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rPr>
          <w:b/>
          <w:b/>
          <w:bCs/>
          <w:sz w:val="44"/>
          <w:szCs w:val="44"/>
        </w:rPr>
      </w:pPr>
      <w:r>
        <w:rPr>
          <w:b/>
          <w:bCs/>
          <w:sz w:val="44"/>
          <w:szCs w:val="44"/>
        </w:rPr>
        <w:t>ПИСЬМА   В   РЕДАКЦИЮ</w:t>
      </w:r>
    </w:p>
    <w:p>
      <w:pPr>
        <w:pStyle w:val="Normal"/>
        <w:shd w:fill="FFFFFF" w:val="clear"/>
        <w:autoSpaceDE w:val="false"/>
        <w:rPr/>
      </w:pPr>
      <w:r>
        <w:rPr/>
      </w:r>
    </w:p>
    <w:p>
      <w:pPr>
        <w:pStyle w:val="Normal"/>
        <w:shd w:fill="FFFFFF" w:val="clear"/>
        <w:autoSpaceDE w:val="false"/>
        <w:rPr>
          <w:b/>
          <w:b/>
          <w:bCs/>
          <w:sz w:val="34"/>
          <w:szCs w:val="34"/>
        </w:rPr>
      </w:pPr>
      <w:r>
        <w:rPr>
          <w:b/>
          <w:bCs/>
          <w:sz w:val="34"/>
          <w:szCs w:val="34"/>
        </w:rPr>
        <w:t>Выводы и уроки</w:t>
      </w:r>
    </w:p>
    <w:p>
      <w:pPr>
        <w:pStyle w:val="Normal"/>
        <w:shd w:fill="FFFFFF" w:val="clear"/>
        <w:autoSpaceDE w:val="false"/>
        <w:rPr/>
      </w:pPr>
      <w:r>
        <w:rPr>
          <w:sz w:val="20"/>
          <w:szCs w:val="20"/>
        </w:rPr>
        <w:t xml:space="preserve">В связи с раскрытием террористических заговоров подлой, фашистской кучки троцкистско-зиновьевских гадов, убившей беззаветного бойца социалистической революции, пламенного народного трибуна Сергея Мироновича Кирова и дерзнувшей протянуть свои преступные руки к самому ценному, самому светлому, что есть у революционного рабочего класса, — к руководителям строительства социализма и вождю трудящихся всех народов товарищу Сталину, — философскому участку культурного фронта необходимо еще и еще раз проверить идеологическую вооруженность своих рядов и в особенности тех, кто в своей предшествующей работе совершил ошибки. Тот же, кто ошибался, кто в прошлом, как я, не оказался большевистски стойким в теоретической работе, должен со всей партийной прямотой и честностью не просто признать ошибки, а вскрыть их причины и процесс нарастания, переворошить это прошлое, чтобы в дальнейшем работать успешно. Все это необходимо сделать мне, пишущему эти строки, для того чтобы до конца и на всю жизнь извлечь уроки из прошлых ошибок, как бы ни были тяжелы эти ошибки и как бы ни были печальны эти уроки.    </w:t>
      </w:r>
    </w:p>
    <w:p>
      <w:pPr>
        <w:pStyle w:val="Normal"/>
        <w:shd w:fill="FFFFFF" w:val="clear"/>
        <w:autoSpaceDE w:val="false"/>
        <w:rPr>
          <w:sz w:val="20"/>
          <w:szCs w:val="20"/>
        </w:rPr>
      </w:pPr>
      <w:r>
        <w:rPr>
          <w:sz w:val="20"/>
          <w:szCs w:val="20"/>
        </w:rPr>
        <w:t>Троцкистско-зиновьевские террористы, вредители и шпионы, враги партии и народа, омерзительные гады, предавшие революцию и советскую родину, оказавшиеся самыми гнусными фашистскими бандитами, не имели и не имеют никаких корней или откликов в трудящихся массах Советского союза. Вся их группка состояла из нескольких политических выродков и прихвостней, подло, двурушнически обманывавших партию на протяжении ряда лет.</w:t>
      </w:r>
    </w:p>
    <w:p>
      <w:pPr>
        <w:pStyle w:val="Normal"/>
        <w:shd w:fill="FFFFFF" w:val="clear"/>
        <w:autoSpaceDE w:val="false"/>
        <w:rPr>
          <w:sz w:val="20"/>
          <w:szCs w:val="20"/>
        </w:rPr>
      </w:pPr>
      <w:r>
        <w:rPr>
          <w:sz w:val="20"/>
          <w:szCs w:val="20"/>
        </w:rPr>
        <w:t xml:space="preserve"> </w:t>
      </w:r>
      <w:r>
        <w:rPr>
          <w:sz w:val="20"/>
          <w:szCs w:val="20"/>
        </w:rPr>
        <w:t>Эти троцкистско-фашистские псы имели свою «идейную программу»: она представляла собой худший вид ренегатства, ибо вся состояла из системы предательства теоретического и практического порядка в отношении коммунизма, партии, социалистического строительства, всего советского строя. Содержание этой программы исчерпывалось в целом двумя словами — реставрация капитализ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autoSpaceDE w:val="false"/>
        <w:rPr>
          <w:sz w:val="20"/>
          <w:szCs w:val="20"/>
        </w:rPr>
      </w:pPr>
      <w:r>
        <w:rPr>
          <w:sz w:val="20"/>
          <w:szCs w:val="20"/>
        </w:rPr>
        <w:t>Но на различных участках идеологического фронта, в том числе и на философском, как это показано в передовой статье «Воля советского народа» в № 8 журнала «Под знаменем марксизма» за 1936 г., большие и малые агенты, прихвостни и старатели троцкистско-зиновьевских пауков пытались прикрыть свою антипартийную террористическую и вредительскую деятельность «теоретической работой». Подобно тому, как они и думать не могли выступать открыто со своей программой капиталистической реставрации, ибо в ту же минуту были бы разоблачены на любом массовом собрании, — подобно этому и на теоретических фронтах они мечтать не смели выступать прямо против марксизма-ленинизма. В частности, «философствовавшим» троцкистам-зиновьевцам никак нельзя было выступать против марксизма-ленинизма с открытым забралом: им нужно было так прикрываться марксизмом, диалектическим материализмом и так строить свои «теории», чтобы по видимости это выглядело как диалектический материализм, а по существу было борьбой с ним, т. е. борьбой против партийной линии в философии. Так, на философском участке — это теперь мне совершенно ясно — меньшевиствующий идеализм, все философское антипартийное нутро которого было зорко вскрыто и показано товарищем Сталиным еще в конце 1930 г., стал их флагом, под которым они тонко и хитро повели свою антипартийную борьбу, оказался «рогожным   знаменем»,  которым  троцкистско-зиновьевская нечисть   прикрывала</w:t>
      </w:r>
    </w:p>
    <w:p>
      <w:pPr>
        <w:pStyle w:val="Normal"/>
        <w:shd w:fill="FFFFFF" w:val="clear"/>
        <w:autoSpaceDE w:val="false"/>
        <w:rPr/>
      </w:pPr>
      <w:r>
        <w:rPr>
          <w:sz w:val="22"/>
          <w:szCs w:val="22"/>
        </w:rPr>
        <w:t>182</w:t>
      </w:r>
      <w:r>
        <w:rPr>
          <w:rFonts w:cs="Arial" w:ascii="Arial" w:hAnsi="Arial"/>
          <w:sz w:val="22"/>
          <w:szCs w:val="22"/>
        </w:rPr>
        <w:t xml:space="preserve">                                                                                       </w:t>
      </w:r>
      <w:r>
        <w:rPr>
          <w:b/>
          <w:bCs/>
          <w:sz w:val="22"/>
          <w:szCs w:val="22"/>
        </w:rPr>
        <w:t>И. Луппол</w:t>
      </w:r>
    </w:p>
    <w:p>
      <w:pPr>
        <w:pStyle w:val="Normal"/>
        <w:shd w:fill="FFFFFF" w:val="clear"/>
        <w:autoSpaceDE w:val="false"/>
        <w:rPr/>
      </w:pPr>
      <w:r>
        <w:rPr>
          <w:sz w:val="18"/>
          <w:szCs w:val="18"/>
        </w:rPr>
        <w:t>свою злодейскую, террористическую работу, как совершенно правильно пишет об этом передовая статья «Под знаменем марксизма» в № 8 за 1936 год.</w:t>
      </w:r>
    </w:p>
    <w:p>
      <w:pPr>
        <w:pStyle w:val="Normal"/>
        <w:shd w:fill="FFFFFF" w:val="clear"/>
        <w:autoSpaceDE w:val="false"/>
        <w:rPr>
          <w:sz w:val="18"/>
          <w:szCs w:val="18"/>
        </w:rPr>
      </w:pPr>
      <w:r>
        <w:rPr>
          <w:sz w:val="18"/>
          <w:szCs w:val="18"/>
        </w:rPr>
        <w:t>Подобно этому и механицизм, несомненно, более топорной работы ревизия философии марксизма-ленинизма, еще раньше воочию выявил себя как «теоретическая» опора право-кулацкой оппозиции — той же программы реставрации капитализма в нашей стране. Поняв это махрово-кулацкое нутро механицизма, его ревизионистско-реакционную сущность, я боролся против него еще на первых этапах, но боролся с неправильных позиций, ибо сам оказался в рядах меньшевиствующего идеализма и даже в его руководящей группе. Когда партийные философские кадры еще в начале 1930 г. подняли открытую борьбу против меньшевиствующего идеализма Деборина и его группы, я оказался не с ними, а против них, т.  е.  против партийно-философской линии.</w:t>
      </w:r>
    </w:p>
    <w:p>
      <w:pPr>
        <w:pStyle w:val="Normal"/>
        <w:shd w:fill="FFFFFF" w:val="clear"/>
        <w:autoSpaceDE w:val="false"/>
        <w:rPr>
          <w:sz w:val="18"/>
          <w:szCs w:val="18"/>
        </w:rPr>
      </w:pPr>
      <w:r>
        <w:rPr>
          <w:sz w:val="18"/>
          <w:szCs w:val="18"/>
        </w:rPr>
        <w:t>Но если весной 1930 г. меньшевиствующий идеализм уже оказался фронтом, против которого товарищи выступили с правильных партийно-философских позиций, то это значит, что в то время деборинщина уже «переливалась через край», складывалась же она раньше. Поэтому, чтобы извлечь, прежде всего, для себя, а также и для других все уроки, нужно посмотреть на причины и путь нарастания  этой системы  ошибок.</w:t>
      </w:r>
    </w:p>
    <w:p>
      <w:pPr>
        <w:pStyle w:val="Normal"/>
        <w:shd w:fill="FFFFFF" w:val="clear"/>
        <w:autoSpaceDE w:val="false"/>
        <w:rPr>
          <w:sz w:val="18"/>
          <w:szCs w:val="18"/>
        </w:rPr>
      </w:pPr>
      <w:r>
        <w:rPr>
          <w:sz w:val="18"/>
          <w:szCs w:val="18"/>
        </w:rPr>
        <w:t>К этому призывает и обязывает и передовая статья журнала «Под знаменем марксизма» в № 8, правильно, четко и политически остро освещающая не только сегодняшним день на философском участке, но и в свете его подводящая политические итоги всей борьбы и работы за последние годы.</w:t>
      </w:r>
    </w:p>
    <w:p>
      <w:pPr>
        <w:pStyle w:val="Normal"/>
        <w:shd w:fill="FFFFFF" w:val="clear"/>
        <w:autoSpaceDE w:val="false"/>
        <w:ind w:left="4248" w:hanging="0"/>
        <w:rPr>
          <w:sz w:val="18"/>
          <w:szCs w:val="18"/>
        </w:rPr>
      </w:pPr>
      <w:r>
        <w:rPr>
          <w:sz w:val="18"/>
          <w:szCs w:val="18"/>
        </w:rPr>
        <w:t>*      *</w:t>
      </w:r>
    </w:p>
    <w:p>
      <w:pPr>
        <w:pStyle w:val="Normal"/>
        <w:shd w:fill="FFFFFF" w:val="clear"/>
        <w:autoSpaceDE w:val="false"/>
        <w:ind w:left="3540" w:firstLine="708"/>
        <w:rPr>
          <w:sz w:val="18"/>
          <w:szCs w:val="18"/>
        </w:rPr>
      </w:pPr>
      <w:r>
        <w:rPr>
          <w:sz w:val="18"/>
          <w:szCs w:val="18"/>
        </w:rPr>
        <w:t xml:space="preserve">    </w:t>
      </w:r>
      <w:r>
        <w:rPr>
          <w:sz w:val="18"/>
          <w:szCs w:val="18"/>
        </w:rPr>
        <w:t>*</w:t>
      </w:r>
    </w:p>
    <w:p>
      <w:pPr>
        <w:pStyle w:val="Normal"/>
        <w:shd w:fill="FFFFFF" w:val="clear"/>
        <w:autoSpaceDE w:val="false"/>
        <w:rPr/>
      </w:pPr>
      <w:r>
        <w:rPr>
          <w:sz w:val="18"/>
          <w:szCs w:val="18"/>
        </w:rPr>
        <w:t>С ликвидацией фронтов гражданской войны, с переброской больших сил на культурную работу стала бурно развиваться культурная революция. В качестве одного из высших звеньев учебы для выращивания партийных научных сил по инициативе В. И. Ленина был создан в 1921 г. Институт красной профессуры, имевший в числе прочих и философское отделение. К преподаванию в нем, между прочим, был привлечен А. Деборин. Об обстоятельствах аналогичного же привлечения его к преподаванию в тогдашнем Свердловском университете рассказал в 1930 г. на Дискуссии в Комакадемии тов. Е. Ярославский. На соответственный его вопрос В. И. Ленин отвечал, что привлечь Деборина нужно, и здесь же добавил: «Если станут агитировать за меньшевизм, мы их (Деборина и Аксельрод. — И. Л.) поймаем; присмотреть   надо»</w:t>
      </w:r>
      <w:r>
        <w:rPr>
          <w:sz w:val="18"/>
          <w:szCs w:val="18"/>
          <w:vertAlign w:val="superscript"/>
        </w:rPr>
        <w:t>1</w:t>
      </w:r>
      <w:r>
        <w:rPr>
          <w:sz w:val="18"/>
          <w:szCs w:val="18"/>
        </w:rPr>
        <w:t>).</w:t>
      </w:r>
    </w:p>
    <w:p>
      <w:pPr>
        <w:pStyle w:val="Normal"/>
        <w:shd w:fill="FFFFFF" w:val="clear"/>
        <w:autoSpaceDE w:val="false"/>
        <w:rPr>
          <w:sz w:val="18"/>
          <w:szCs w:val="18"/>
        </w:rPr>
      </w:pPr>
      <w:r>
        <w:rPr>
          <w:sz w:val="18"/>
          <w:szCs w:val="18"/>
        </w:rPr>
        <w:t>Это указание В. И. Ленина в высшей степени зорко: речь шла о преподавании философии, а Владимир Ильич предостерегал о возможности «агитации за меньшевизм», за меньшевизм и в философии и давал указание: «присмотреть надо».</w:t>
      </w:r>
    </w:p>
    <w:p>
      <w:pPr>
        <w:pStyle w:val="Normal"/>
        <w:shd w:fill="FFFFFF" w:val="clear"/>
        <w:autoSpaceDE w:val="false"/>
        <w:rPr>
          <w:sz w:val="18"/>
          <w:szCs w:val="18"/>
        </w:rPr>
      </w:pPr>
      <w:r>
        <w:rPr>
          <w:sz w:val="18"/>
          <w:szCs w:val="18"/>
        </w:rPr>
        <w:t>Были ли основания для таких предостережений? Несомненно, были. А. Деборин был старым меньшевиком, много лет подряд упорно боровшимся против большевизма. Он подводил «философский фундамент» под меньшевистскую стратегию и тактику, он «философски» дрался с большевизмом, клевеща на него и на В. И. Ленина. Прекрасно зная, что никто не боролся с махизмом так партийно, последовательно и ожесточенно, как именно В. И. Ленин, Деборин клеветнически отождествлял большевизм с махизмом. Приписывая большевизму идеализм и махизм, Деборин не останавливался в своей клевете перед утверждением, что через философию Маха большевизм сочетает в себе и «ницшевский имморализм». Таким образом, в его глазах на протяжении ряда лет идеология и программа большевизма были основаны на махистском идеализме и ницшеанстве и представляли собой «мелкобуржуазную идеологию».</w:t>
      </w:r>
    </w:p>
    <w:p>
      <w:pPr>
        <w:pStyle w:val="Normal"/>
        <w:shd w:fill="FFFFFF" w:val="clear"/>
        <w:autoSpaceDE w:val="false"/>
        <w:rPr>
          <w:sz w:val="18"/>
          <w:szCs w:val="18"/>
        </w:rPr>
      </w:pPr>
      <w:r>
        <w:rPr>
          <w:sz w:val="18"/>
          <w:szCs w:val="18"/>
        </w:rPr>
        <w:t>Единственной книгой, которой он разрешился до революции, было «Введ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autoSpaceDE w:val="false"/>
        <w:rPr/>
      </w:pPr>
      <w:r>
        <w:rPr>
          <w:sz w:val="18"/>
          <w:szCs w:val="18"/>
          <w:vertAlign w:val="superscript"/>
        </w:rPr>
        <w:t>1</w:t>
      </w:r>
      <w:r>
        <w:rPr>
          <w:sz w:val="18"/>
          <w:szCs w:val="18"/>
        </w:rPr>
        <w:t xml:space="preserve">) «За поворот на философским фронте». Сборник статей, стр. 127. Вып. </w:t>
      </w:r>
      <w:r>
        <w:rPr>
          <w:sz w:val="18"/>
          <w:szCs w:val="18"/>
          <w:lang w:val="en-US"/>
        </w:rPr>
        <w:t>I</w:t>
      </w:r>
      <w:r>
        <w:rPr>
          <w:sz w:val="18"/>
          <w:szCs w:val="18"/>
        </w:rPr>
        <w:t>. Огиз, 1931.</w:t>
      </w:r>
    </w:p>
    <w:p>
      <w:pPr>
        <w:pStyle w:val="Normal"/>
        <w:shd w:fill="FFFFFF" w:val="clear"/>
        <w:autoSpaceDE w:val="false"/>
        <w:rPr/>
      </w:pPr>
      <w:r>
        <w:rPr>
          <w:b/>
          <w:bCs/>
        </w:rPr>
        <w:t>Выводы и уроки</w:t>
      </w:r>
      <w:r>
        <w:rPr>
          <w:rFonts w:cs="Arial" w:ascii="Arial" w:hAnsi="Arial"/>
        </w:rPr>
        <w:t xml:space="preserve">                                                                      </w:t>
      </w:r>
      <w:r>
        <w:rPr>
          <w:rFonts w:cs="Arial"/>
        </w:rPr>
        <w:t>183</w:t>
      </w:r>
    </w:p>
    <w:p>
      <w:pPr>
        <w:pStyle w:val="Normal"/>
        <w:shd w:fill="FFFFFF" w:val="clear"/>
        <w:autoSpaceDE w:val="false"/>
        <w:rPr/>
      </w:pPr>
      <w:r>
        <w:rPr>
          <w:sz w:val="18"/>
          <w:szCs w:val="18"/>
        </w:rPr>
        <w:t xml:space="preserve">в философию диалектического материализма», вышедшее с предисловием Плеханова. По идее книга должна была быть направлена против махизма, но она «била» махизм скорее обухом, чем острием, ибо острия у этой книги не было. Посреди актуально-боевых задач по борьбе с махизмом книга эта, пропитанная абстрактным гелертерством, уводила в глубь истории, к </w:t>
      </w:r>
      <w:r>
        <w:rPr>
          <w:sz w:val="18"/>
          <w:szCs w:val="18"/>
          <w:lang w:val="en-US"/>
        </w:rPr>
        <w:t>XVII</w:t>
      </w:r>
      <w:r>
        <w:rPr>
          <w:sz w:val="18"/>
          <w:szCs w:val="18"/>
        </w:rPr>
        <w:t xml:space="preserve"> и </w:t>
      </w:r>
      <w:r>
        <w:rPr>
          <w:sz w:val="18"/>
          <w:szCs w:val="18"/>
          <w:lang w:val="en-US"/>
        </w:rPr>
        <w:t>XVIII</w:t>
      </w:r>
      <w:r>
        <w:rPr>
          <w:sz w:val="18"/>
          <w:szCs w:val="18"/>
        </w:rPr>
        <w:t xml:space="preserve"> векам. Сама история философии преподносилась опять же в абстрактно-историческом плане, в виде некоей филиации идей, их «непорочного» размножения, незапятнанного прикосновением к действительной, конкретно-исторической почве классовой борьбы. Таким образом, эти пороки позднейшего меньшевиствующего идеализма были уже налицо в дореволюционной работе Деборина.</w:t>
      </w:r>
    </w:p>
    <w:p>
      <w:pPr>
        <w:pStyle w:val="Normal"/>
        <w:shd w:fill="FFFFFF" w:val="clear"/>
        <w:autoSpaceDE w:val="false"/>
        <w:rPr>
          <w:sz w:val="18"/>
          <w:szCs w:val="18"/>
        </w:rPr>
      </w:pPr>
      <w:r>
        <w:rPr>
          <w:sz w:val="18"/>
          <w:szCs w:val="18"/>
        </w:rPr>
        <w:t>Вместо того чтобы оказаться под присмотром, он стал главой философской школки, фактическим руководителем всей философской учебы. Вместо того чтобы черпать еще тогда, в 1921—1922 гг., непосредственно из сокровищницы Маркса — Энгельса — Ленина и с этих позиций диалектического материализма присматривать и критиковать деборинщину, я стал жадно глотать все, что получал из этих неверных вторых рук. Деборин составлял хрестоматию, и я помогал ему в этом; мэтр предлагал, и я старательно, полностью в его духе писал свои первые рецензии в тогдашний «Под знаменем марксизма». А сам мэтр вместе с тогдашним шеф-редактором, в дальнейшем известным по процессу над троцкистско-зиновьевской фашистской бандой, гнусным контрреволюционером и террористом В. Ваганяном, — в качестве идейного главы наполнял своими статьями страницы журнала. Так прошел через журнал весь «Людвиг Фейербах», которого оказалось почти невозможным отличить от Маркса, так прошел и весь «Маркс и Гегель», причем на этот раз уже Маркса почти нельзя было отличить от Гегеля.</w:t>
      </w:r>
    </w:p>
    <w:p>
      <w:pPr>
        <w:pStyle w:val="Normal"/>
        <w:shd w:fill="FFFFFF" w:val="clear"/>
        <w:autoSpaceDE w:val="false"/>
        <w:rPr>
          <w:sz w:val="18"/>
          <w:szCs w:val="18"/>
        </w:rPr>
      </w:pPr>
      <w:r>
        <w:rPr>
          <w:sz w:val="18"/>
          <w:szCs w:val="18"/>
        </w:rPr>
        <w:t>Здесь уже в эти годы следует усматривать исходные пункты (меньшевиствующего идеализма.</w:t>
      </w:r>
    </w:p>
    <w:p>
      <w:pPr>
        <w:pStyle w:val="Normal"/>
        <w:shd w:fill="FFFFFF" w:val="clear"/>
        <w:autoSpaceDE w:val="false"/>
        <w:rPr>
          <w:sz w:val="18"/>
          <w:szCs w:val="18"/>
        </w:rPr>
      </w:pPr>
      <w:r>
        <w:rPr>
          <w:sz w:val="18"/>
          <w:szCs w:val="18"/>
        </w:rPr>
        <w:t>В чем же выражались эти его установки, прежде всего в истории философии, в которой почти исключительно работал я? Социально-историческая база, конкретные этапы борьбы классов оставлялись без анализа, философские системы и идеи рассматривались внеисторически. Проводимые кой-когда социально-исторические экскурсы оказывались «экскурсиями» по нескольким страницам исторических учебников и давались без внутренней связи с изложением идейного материала. Классовая борьба в идеологической области, таким образом, не только не прослеживалась, но, наоборот, затушевывалась, ибо один и тот же «социально-исторический анализ» мог быть равным образом предпослан двум диаметрально противоположным  мыслителям  той же самой эпохи.</w:t>
      </w:r>
    </w:p>
    <w:p>
      <w:pPr>
        <w:pStyle w:val="Normal"/>
        <w:shd w:fill="FFFFFF" w:val="clear"/>
        <w:autoSpaceDE w:val="false"/>
        <w:rPr/>
      </w:pPr>
      <w:r>
        <w:rPr>
          <w:sz w:val="18"/>
          <w:szCs w:val="18"/>
        </w:rPr>
        <w:t xml:space="preserve">Изложение идейного материала философской системы того или иного мыслителя преподносилось неизменно в «юбилейных» тонах, как метко выражались слушатели еще в 1929 году. Это приводило к тому, что у старых материалистов </w:t>
      </w:r>
      <w:r>
        <w:rPr>
          <w:sz w:val="18"/>
          <w:szCs w:val="18"/>
          <w:lang w:val="en-US"/>
        </w:rPr>
        <w:t>XVII</w:t>
      </w:r>
      <w:r>
        <w:rPr>
          <w:sz w:val="18"/>
          <w:szCs w:val="18"/>
        </w:rPr>
        <w:t xml:space="preserve"> и </w:t>
      </w:r>
      <w:r>
        <w:rPr>
          <w:sz w:val="18"/>
          <w:szCs w:val="18"/>
          <w:lang w:val="en-US"/>
        </w:rPr>
        <w:t>XVIII</w:t>
      </w:r>
      <w:r>
        <w:rPr>
          <w:sz w:val="18"/>
          <w:szCs w:val="18"/>
        </w:rPr>
        <w:t xml:space="preserve"> вв. усиленно подчеркивались материалистические моменты и замалчивались моменты метафизические. Шла речь о положительных и революционных сторонах, но отсутствовал научный анализ исторической классовой ограниченности старых буржуазных материалистов.</w:t>
      </w:r>
    </w:p>
    <w:p>
      <w:pPr>
        <w:pStyle w:val="Normal"/>
        <w:shd w:fill="FFFFFF" w:val="clear"/>
        <w:autoSpaceDE w:val="false"/>
        <w:rPr>
          <w:sz w:val="18"/>
          <w:szCs w:val="18"/>
        </w:rPr>
      </w:pPr>
      <w:r>
        <w:rPr>
          <w:sz w:val="18"/>
          <w:szCs w:val="18"/>
        </w:rPr>
        <w:t>В силу такой историко-философской «методологии» все старые материалисты безмерно приближались к Марксу, а Спиноза, например, согласно давнему икапистскому анекдоту, оказывался Марксом, только без бороды. Такая немарксистская, в корне неправильная установка мстила за себя вдвойне: приближение материалистов-метафизиков к Марксу не только искажало историко-философскую перспективу, но и — поскольку оно означало приближение Маркса к материалистам-метафизикам — искажало самый диалектический материализм, давая о нем совершенно превратное, именно менъшевиствующе-идеалистическое представление.</w:t>
      </w:r>
    </w:p>
    <w:p>
      <w:pPr>
        <w:pStyle w:val="Normal"/>
        <w:shd w:fill="FFFFFF" w:val="clear"/>
        <w:autoSpaceDE w:val="false"/>
        <w:rPr>
          <w:sz w:val="18"/>
          <w:szCs w:val="18"/>
        </w:rPr>
      </w:pPr>
      <w:r>
        <w:rPr>
          <w:sz w:val="18"/>
          <w:szCs w:val="18"/>
        </w:rPr>
        <w:t>Нечего и говорить, что проблема философского наследства, его критического освоения и преодоления на путях диалектического материализма при такой «методологии» просто не могла быть поставлена сколько-нибудь вразумитель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autoSpaceDE w:val="false"/>
        <w:rPr>
          <w:sz w:val="18"/>
          <w:szCs w:val="18"/>
        </w:rPr>
      </w:pPr>
      <w:r>
        <w:rPr>
          <w:sz w:val="18"/>
          <w:szCs w:val="18"/>
        </w:rPr>
        <w:t>Когда же дело доходило до Гегеля и Фейербаха, дальше уже идти было</w:t>
      </w:r>
    </w:p>
    <w:p>
      <w:pPr>
        <w:pStyle w:val="Normal"/>
        <w:shd w:fill="FFFFFF" w:val="clear"/>
        <w:autoSpaceDE w:val="false"/>
        <w:rPr/>
      </w:pPr>
      <w:r>
        <w:rPr>
          <w:sz w:val="20"/>
          <w:szCs w:val="20"/>
        </w:rPr>
        <w:t>184</w:t>
      </w:r>
      <w:r>
        <w:rPr>
          <w:rFonts w:cs="Arial" w:ascii="Arial" w:hAnsi="Arial"/>
          <w:sz w:val="20"/>
          <w:szCs w:val="20"/>
        </w:rPr>
        <w:t xml:space="preserve">                                                                                                </w:t>
      </w:r>
      <w:r>
        <w:rPr>
          <w:b/>
          <w:bCs/>
          <w:sz w:val="20"/>
          <w:szCs w:val="20"/>
        </w:rPr>
        <w:t>И. Луппол</w:t>
      </w:r>
    </w:p>
    <w:p>
      <w:pPr>
        <w:pStyle w:val="Normal"/>
        <w:shd w:fill="FFFFFF" w:val="clear"/>
        <w:autoSpaceDE w:val="false"/>
        <w:rPr>
          <w:sz w:val="20"/>
          <w:szCs w:val="20"/>
        </w:rPr>
      </w:pPr>
      <w:r>
        <w:rPr>
          <w:sz w:val="20"/>
          <w:szCs w:val="20"/>
        </w:rPr>
        <w:t>некуда, ибо здесь у Деборина лежал «смысл философии всей», здесь заключались «закон и пророки», здесь были «воплощены» Маркс и Энгельс.</w:t>
      </w:r>
    </w:p>
    <w:p>
      <w:pPr>
        <w:pStyle w:val="Normal"/>
        <w:shd w:fill="FFFFFF" w:val="clear"/>
        <w:autoSpaceDE w:val="false"/>
        <w:rPr/>
      </w:pPr>
      <w:r>
        <w:rPr>
          <w:sz w:val="20"/>
          <w:szCs w:val="20"/>
        </w:rPr>
        <w:t xml:space="preserve">Итоговая оценка Дебориным Л. Фейербаха дана в двух изданиях его книги о Фейербахе — в 1923 г. и в 1929 г., — и хотя во втором издании кое-какие отдельные фразы и почищены </w:t>
      </w:r>
      <w:r>
        <w:rPr>
          <w:sz w:val="20"/>
          <w:szCs w:val="20"/>
          <w:vertAlign w:val="superscript"/>
        </w:rPr>
        <w:t>1</w:t>
      </w:r>
      <w:r>
        <w:rPr>
          <w:sz w:val="20"/>
          <w:szCs w:val="20"/>
        </w:rPr>
        <w:t xml:space="preserve">), но, за их исключением, второе издание целиком и полностью воспроизводит первое. Эта итоговая оценка, а вместе с тем и соотношение диалектического материализма Маркса и Энгельса с метафизическим, созерцательным, абстрактным материализмом Фейербаха даются в следующих выражениях: Философия Фейербаха является логической основой коммунизма; «Только диалектический материализм является продолжением и углублением «фейербахианизма»...» </w:t>
      </w:r>
      <w:r>
        <w:rPr>
          <w:sz w:val="20"/>
          <w:szCs w:val="20"/>
          <w:vertAlign w:val="superscript"/>
        </w:rPr>
        <w:t>2</w:t>
      </w:r>
      <w:r>
        <w:rPr>
          <w:sz w:val="20"/>
          <w:szCs w:val="20"/>
        </w:rPr>
        <w:t>). Эти выражения могут означать только одно: ничего качественно, принципиально нового диалектический материализм по сравнению с материализмом Фейербаха не содержит: это материалистические системы одного и того же типа.</w:t>
      </w:r>
    </w:p>
    <w:p>
      <w:pPr>
        <w:pStyle w:val="Normal"/>
        <w:shd w:fill="FFFFFF" w:val="clear"/>
        <w:autoSpaceDE w:val="false"/>
        <w:rPr>
          <w:sz w:val="20"/>
          <w:szCs w:val="20"/>
        </w:rPr>
      </w:pPr>
      <w:r>
        <w:rPr>
          <w:sz w:val="20"/>
          <w:szCs w:val="20"/>
        </w:rPr>
        <w:t>Нечего и говорить, что эта точка зрения враждебна марксизму и означает, по существу говоря, борьбу с ним с позиций домарксовского материализма.</w:t>
      </w:r>
    </w:p>
    <w:p>
      <w:pPr>
        <w:pStyle w:val="Normal"/>
        <w:shd w:fill="FFFFFF" w:val="clear"/>
        <w:autoSpaceDE w:val="false"/>
        <w:rPr/>
      </w:pPr>
      <w:r>
        <w:rPr>
          <w:sz w:val="20"/>
          <w:szCs w:val="20"/>
        </w:rPr>
        <w:t xml:space="preserve">Когда же речь заходила о Гегеле, то дело принимало еще более оригинальный оборот. Теперь уже Маркс подгонялся под идеалиста Гегеля. Одна из резюмирующих формулировок установочной статьи Деборина «Гегель и диалектический материализм» гласит, что материалистическая диалектика является продолжением и дальнейшим развитием идеалистической диалектики Гегеля </w:t>
      </w:r>
      <w:r>
        <w:rPr>
          <w:sz w:val="20"/>
          <w:szCs w:val="20"/>
          <w:vertAlign w:val="superscript"/>
        </w:rPr>
        <w:t>3</w:t>
      </w:r>
      <w:r>
        <w:rPr>
          <w:sz w:val="20"/>
          <w:szCs w:val="20"/>
        </w:rPr>
        <w:t>). Сопоставление этих итоговых положений Деборина вскрывает сущность понимания им диалектического материализма. Только что мы видели, что диалектический материализм является «продолжением и углублением» материализма Фейербаха, а теперь оказывается, что и материалистическая диалектика есть лишь «продолжение и дальнейшее развитие» идеалистической диалектики Гегеля.</w:t>
      </w:r>
    </w:p>
    <w:p>
      <w:pPr>
        <w:pStyle w:val="Normal"/>
        <w:shd w:fill="FFFFFF" w:val="clear"/>
        <w:autoSpaceDE w:val="false"/>
        <w:rPr>
          <w:sz w:val="20"/>
          <w:szCs w:val="20"/>
        </w:rPr>
      </w:pPr>
      <w:r>
        <w:rPr>
          <w:sz w:val="20"/>
          <w:szCs w:val="20"/>
        </w:rPr>
        <w:t>Это и есть меньшевиствующе-идеалистическая интерпретация диалектического материализма, согласно которой последний представляет собой лишь «синтез» материализма Фейербаха и диалектики Гегеля, — интерпретация, идущая по следам Плеханова.</w:t>
      </w:r>
    </w:p>
    <w:p>
      <w:pPr>
        <w:pStyle w:val="Normal"/>
        <w:shd w:fill="FFFFFF" w:val="clear"/>
        <w:autoSpaceDE w:val="false"/>
        <w:rPr/>
      </w:pPr>
      <w:r>
        <w:rPr>
          <w:sz w:val="20"/>
          <w:szCs w:val="20"/>
        </w:rPr>
        <w:t xml:space="preserve">И все же деборинская ревизия есть идеалистическая ревизия марксизма, ибо при акценте на диалектику, чем всегда так гордился Деборин, у него, по существу, отождествляется материалистическая диалектика Маркса с идеалистической диалектикой Гегеля. После длинных и в высшей степени абстрактных рассуждений Деборин подытоживает: «Стало быть, диалектический метод Маркса (как и Гегеля) (разрядка моя. — </w:t>
      </w:r>
      <w:r>
        <w:rPr>
          <w:i/>
          <w:iCs/>
          <w:sz w:val="20"/>
          <w:szCs w:val="20"/>
        </w:rPr>
        <w:t xml:space="preserve">И. Л.) </w:t>
      </w:r>
      <w:r>
        <w:rPr>
          <w:sz w:val="20"/>
          <w:szCs w:val="20"/>
        </w:rPr>
        <w:t>коренным образом отличается от обычного метода мышления и исследования, поскольку он является методом, воспроизводящим реальный генетический, процесс развития»</w:t>
      </w:r>
      <w:r>
        <w:rPr>
          <w:sz w:val="20"/>
          <w:szCs w:val="20"/>
          <w:vertAlign w:val="superscript"/>
        </w:rPr>
        <w:t>4</w:t>
      </w:r>
      <w:r>
        <w:rPr>
          <w:sz w:val="20"/>
          <w:szCs w:val="20"/>
        </w:rPr>
        <w:t>). Итак, метод Маркса воспроизводит реальный процесс развития, как и метод Гегеля. Можно ли выразиться яснее относительно отождествления диаметрально противоположных методов Маркса и Гегеля?</w:t>
      </w:r>
    </w:p>
    <w:p>
      <w:pPr>
        <w:pStyle w:val="Normal"/>
        <w:shd w:fill="FFFFFF" w:val="clear"/>
        <w:autoSpaceDE w:val="false"/>
        <w:rPr>
          <w:sz w:val="20"/>
          <w:szCs w:val="20"/>
        </w:rPr>
      </w:pPr>
      <w:r>
        <w:rPr>
          <w:sz w:val="20"/>
          <w:szCs w:val="20"/>
        </w:rPr>
        <w:t>По этим стопам пошел и я, и не только в смысле впитывания данных установок, но и в смысле их воспроизведения в педагогической и литературной работе вообще, в смысле теоретической работы в этом русле. Пишу это, конечно, не для оправдания или хотя бы объяснения, а для извлечения запоздалых уроков и предостережения других.</w:t>
      </w:r>
    </w:p>
    <w:p>
      <w:pPr>
        <w:pStyle w:val="Normal"/>
        <w:shd w:fill="FFFFFF" w:val="clear"/>
        <w:autoSpaceDE w:val="false"/>
        <w:rPr>
          <w:sz w:val="20"/>
          <w:szCs w:val="20"/>
        </w:rPr>
      </w:pPr>
      <w:r>
        <w:rPr>
          <w:sz w:val="20"/>
          <w:szCs w:val="20"/>
        </w:rPr>
        <w:t>Деборин в философии причинил большое зло, Деборинщина на идеологиче-</w:t>
      </w:r>
    </w:p>
    <w:p>
      <w:pPr>
        <w:pStyle w:val="Normal"/>
        <w:shd w:fill="FFFFFF" w:val="clear"/>
        <w:autoSpaceDE w:val="false"/>
        <w:rPr/>
      </w:pPr>
      <w:r>
        <w:rPr>
          <w:sz w:val="20"/>
          <w:szCs w:val="20"/>
          <w:vertAlign w:val="superscript"/>
        </w:rPr>
        <w:t>1</w:t>
      </w:r>
      <w:r>
        <w:rPr>
          <w:sz w:val="20"/>
          <w:szCs w:val="20"/>
        </w:rPr>
        <w:t xml:space="preserve">) Например в конце </w:t>
      </w:r>
      <w:r>
        <w:rPr>
          <w:sz w:val="20"/>
          <w:szCs w:val="20"/>
          <w:lang w:val="en-US"/>
        </w:rPr>
        <w:t>I</w:t>
      </w:r>
      <w:r>
        <w:rPr>
          <w:sz w:val="20"/>
          <w:szCs w:val="20"/>
        </w:rPr>
        <w:t xml:space="preserve"> главы снято заявление: «Время Фейербаха еще придет», сняты последние, заключительные строки книги: «Марксизм является продолжением   фейербахизма».</w:t>
      </w:r>
    </w:p>
    <w:p>
      <w:pPr>
        <w:pStyle w:val="Normal"/>
        <w:shd w:fill="FFFFFF" w:val="clear"/>
        <w:autoSpaceDE w:val="false"/>
        <w:rPr/>
      </w:pPr>
      <w:r>
        <w:rPr>
          <w:sz w:val="20"/>
          <w:szCs w:val="20"/>
          <w:vertAlign w:val="superscript"/>
        </w:rPr>
        <w:t>2</w:t>
      </w:r>
      <w:r>
        <w:rPr>
          <w:sz w:val="20"/>
          <w:szCs w:val="20"/>
        </w:rPr>
        <w:t>) А. Деборин  «Людвиг  Фейербах»,  стр. 35, 50. 2-е  изд.  1929.</w:t>
      </w:r>
    </w:p>
    <w:p>
      <w:pPr>
        <w:pStyle w:val="Normal"/>
        <w:shd w:fill="FFFFFF" w:val="clear"/>
        <w:autoSpaceDE w:val="false"/>
        <w:rPr/>
      </w:pPr>
      <w:r>
        <w:rPr>
          <w:sz w:val="20"/>
          <w:szCs w:val="20"/>
          <w:vertAlign w:val="superscript"/>
        </w:rPr>
        <w:t>3</w:t>
      </w:r>
      <w:r>
        <w:rPr>
          <w:sz w:val="20"/>
          <w:szCs w:val="20"/>
        </w:rPr>
        <w:t>)  А.   Деборин   «Философия и марксизм», стр. 268. 1930 (разрядка моя.— И. 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autoSpaceDE w:val="false"/>
        <w:rPr/>
      </w:pPr>
      <w:r>
        <w:rPr>
          <w:sz w:val="20"/>
          <w:szCs w:val="20"/>
          <w:vertAlign w:val="superscript"/>
        </w:rPr>
        <w:t>4</w:t>
      </w:r>
      <w:r>
        <w:rPr>
          <w:sz w:val="20"/>
          <w:szCs w:val="20"/>
        </w:rPr>
        <w:t>)  Там  же,  стр. 299.</w:t>
      </w:r>
    </w:p>
    <w:p>
      <w:pPr>
        <w:pStyle w:val="Normal"/>
        <w:shd w:fill="FFFFFF" w:val="clear"/>
        <w:autoSpaceDE w:val="false"/>
        <w:rPr/>
      </w:pPr>
      <w:r>
        <w:rPr>
          <w:b/>
          <w:bCs/>
        </w:rPr>
        <w:t>Выводы и уроки</w:t>
      </w:r>
      <w:r>
        <w:rPr>
          <w:rFonts w:cs="Arial" w:ascii="Arial" w:hAnsi="Arial"/>
        </w:rPr>
        <w:t xml:space="preserve">                                                                      </w:t>
      </w:r>
      <w:r>
        <w:rPr>
          <w:rFonts w:cs="Arial"/>
        </w:rPr>
        <w:t>185</w:t>
      </w:r>
    </w:p>
    <w:p>
      <w:pPr>
        <w:pStyle w:val="Normal"/>
        <w:shd w:fill="FFFFFF" w:val="clear"/>
        <w:autoSpaceDE w:val="false"/>
        <w:rPr>
          <w:sz w:val="18"/>
          <w:szCs w:val="18"/>
        </w:rPr>
      </w:pPr>
      <w:r>
        <w:rPr>
          <w:sz w:val="18"/>
          <w:szCs w:val="18"/>
        </w:rPr>
        <w:t>ском фронте оказалась очень вредной. Плеханов почитался Дебориным и меньшевиствующнми идеалистами непререкаемым учителем марксизма, а Ленин превращался ими в ученика Плеханова.</w:t>
      </w:r>
    </w:p>
    <w:p>
      <w:pPr>
        <w:pStyle w:val="Normal"/>
        <w:shd w:fill="FFFFFF" w:val="clear"/>
        <w:autoSpaceDE w:val="false"/>
        <w:rPr>
          <w:sz w:val="18"/>
          <w:szCs w:val="18"/>
        </w:rPr>
      </w:pPr>
      <w:r>
        <w:rPr>
          <w:sz w:val="18"/>
          <w:szCs w:val="18"/>
        </w:rPr>
        <w:t>До 1924 г. тема — Ленин — теоретик — для Деборина вообще не существовала. После смерти Ленина, в 1924 г., Деборин занялся ею и сразу же высказал свои установки. Не говорю в данном случае о других, но для меня позорно, что я не выступил тогда против этих установок, но как же было выступать, если в то время (как увидим дальше) я сам придерживался в корне ошибочных деборинских взглядов, сам в преподавательской работе проводил эти взгляды?!</w:t>
      </w:r>
    </w:p>
    <w:p>
      <w:pPr>
        <w:pStyle w:val="Normal"/>
        <w:shd w:fill="FFFFFF" w:val="clear"/>
        <w:autoSpaceDE w:val="false"/>
        <w:rPr>
          <w:sz w:val="18"/>
          <w:szCs w:val="18"/>
        </w:rPr>
      </w:pPr>
      <w:r>
        <w:rPr>
          <w:sz w:val="18"/>
          <w:szCs w:val="18"/>
        </w:rPr>
        <w:t>В двух изданиях брошюры «Ленин как мыслитель» Деборин много говорит о работах Ленина, но суть своей концепции он передает читателю в подстрочном примечании, и суть эта такова, что, будучи раз понята, истинным светом освещает содержание всей деборинской брошюры.</w:t>
      </w:r>
    </w:p>
    <w:p>
      <w:pPr>
        <w:pStyle w:val="Normal"/>
        <w:shd w:fill="FFFFFF" w:val="clear"/>
        <w:autoSpaceDE w:val="false"/>
        <w:rPr/>
      </w:pPr>
      <w:r>
        <w:rPr>
          <w:sz w:val="18"/>
          <w:szCs w:val="18"/>
        </w:rPr>
        <w:t>Руководящие его установки таковы: «Ленин в философии, конечно, является «учеником» Плеханова, о чем он сам неоднократно заявлял»</w:t>
      </w:r>
      <w:r>
        <w:rPr>
          <w:sz w:val="18"/>
          <w:szCs w:val="18"/>
          <w:vertAlign w:val="superscript"/>
        </w:rPr>
        <w:t>1</w:t>
      </w:r>
      <w:r>
        <w:rPr>
          <w:sz w:val="18"/>
          <w:szCs w:val="18"/>
        </w:rPr>
        <w:t xml:space="preserve">), и дальше: «Оба эти мыслителя в известном смысле дополняют друг друга. Плеханов, прежде всего,— теоретик, Ленин же, прежде всего, — практик, политик, вождь» </w:t>
      </w:r>
      <w:r>
        <w:rPr>
          <w:sz w:val="18"/>
          <w:szCs w:val="18"/>
          <w:vertAlign w:val="superscript"/>
        </w:rPr>
        <w:t>2</w:t>
      </w:r>
      <w:r>
        <w:rPr>
          <w:sz w:val="18"/>
          <w:szCs w:val="18"/>
        </w:rPr>
        <w:t>). Ни о какой подлинной разработке ленинского философского наследства, ни о каком приступе к научной разработке ленинского этапа диалектического материализма не могло быть и речи при таких исходных установках. Это не случайная, ученическая ошибка — это один из устоев деборинщины.</w:t>
      </w:r>
    </w:p>
    <w:p>
      <w:pPr>
        <w:pStyle w:val="Normal"/>
        <w:shd w:fill="FFFFFF" w:val="clear"/>
        <w:autoSpaceDE w:val="false"/>
        <w:rPr/>
      </w:pPr>
      <w:r>
        <w:rPr>
          <w:sz w:val="18"/>
          <w:szCs w:val="18"/>
        </w:rPr>
        <w:t xml:space="preserve">Будто в философии, в общей теории меньшевик Плеханов и вождь большевизма Ленин «в известном смысле дополняют друг друга», причем, оказывается, дополняют так, что теоретиком-то остается Плеханов, а Ленин выступает лишь практиком и политиком, не продвигаясь дальше ученичества у Плеханова. Таким образом, Плеханов придвигается к Марксу и Энгельсу в теоретическом смысле, а Ленин в этом же смысле отодвигается от них. Соответственно ленинизм отрывается от марксизма и из марксизма эпохи империализма и пролетарской революции превращается всего лишь в «марксистскую политику и тактику» </w:t>
      </w:r>
      <w:r>
        <w:rPr>
          <w:sz w:val="18"/>
          <w:szCs w:val="18"/>
          <w:vertAlign w:val="superscript"/>
        </w:rPr>
        <w:t>3</w:t>
      </w:r>
      <w:r>
        <w:rPr>
          <w:sz w:val="18"/>
          <w:szCs w:val="18"/>
        </w:rPr>
        <w:t>).</w:t>
      </w:r>
    </w:p>
    <w:p>
      <w:pPr>
        <w:pStyle w:val="Normal"/>
        <w:shd w:fill="FFFFFF" w:val="clear"/>
        <w:autoSpaceDE w:val="false"/>
        <w:rPr>
          <w:sz w:val="18"/>
          <w:szCs w:val="18"/>
        </w:rPr>
      </w:pPr>
      <w:r>
        <w:rPr>
          <w:sz w:val="18"/>
          <w:szCs w:val="18"/>
        </w:rPr>
        <w:t>Эти элементы в деборинщине имели определенное политическое значение, выявляя ее меньшевиствующее содержание. Несколько позже, когда в глазах новых, выросших кадров стало уже совершенно невозможно изображать Ленина как ученика Плеханова в философии и как лишь практика, Деборин выдвинул новую «идею» о равнозначности их философии, причем каждому отмежевывал особый период, так что между ними, так сказать, устранялась всякая возможность борьбы.</w:t>
      </w:r>
    </w:p>
    <w:p>
      <w:pPr>
        <w:pStyle w:val="Normal"/>
        <w:shd w:fill="FFFFFF" w:val="clear"/>
        <w:autoSpaceDE w:val="false"/>
        <w:rPr/>
      </w:pPr>
      <w:r>
        <w:rPr>
          <w:sz w:val="18"/>
          <w:szCs w:val="18"/>
        </w:rPr>
        <w:t xml:space="preserve">В 1929 г. в «Предисловии» к </w:t>
      </w:r>
      <w:r>
        <w:rPr>
          <w:sz w:val="18"/>
          <w:szCs w:val="18"/>
          <w:lang w:val="en-US"/>
        </w:rPr>
        <w:t>IX</w:t>
      </w:r>
      <w:r>
        <w:rPr>
          <w:sz w:val="18"/>
          <w:szCs w:val="18"/>
        </w:rPr>
        <w:t xml:space="preserve"> Ленинскому сборнику Деборин писал: «Между Плехановым и Лениным существует различие, отражающее особенности исторических фаз в развитии революционного движения и классовой борьбы пролетариата» </w:t>
      </w:r>
      <w:r>
        <w:rPr>
          <w:sz w:val="18"/>
          <w:szCs w:val="18"/>
          <w:vertAlign w:val="superscript"/>
        </w:rPr>
        <w:t>4</w:t>
      </w:r>
      <w:r>
        <w:rPr>
          <w:sz w:val="18"/>
          <w:szCs w:val="18"/>
        </w:rPr>
        <w:t>). Это утверждение, по мысли его автора, должно означать только одно: в марксизме для одной эпохи — Ленин, для другой эпохи — Плеханов. Это есть не что иное, как стремление узаконить все ошибки Плеханова, стремление оправдать их и представить позиции Плеханова как ортодоксально диалектико-материалистические. Такая установка смазывает ленинский этап в развитии диалектического материализма, потому что исключает конкретную историческую борьбу Ленина против Плеханова и в теоретической области, борьбу и в этой области большевизма против меньшевизма. Ведь мало говорить о переоценке Плеханова и недооценке в философии Ленина у меньшевиствующего идеализма, а нужно ставить вопрос о философском пути большевизма и меньшевизма. Совершенно неправильно будет не только представлять Ленина как ученика Плеханова, но и не видеть тех изъянов в философии Плеханова, которые были теснейшим образом связаны с его меньшевизмом.</w:t>
      </w:r>
    </w:p>
    <w:p>
      <w:pPr>
        <w:pStyle w:val="Normal"/>
        <w:shd w:fill="FFFFFF" w:val="clear"/>
        <w:autoSpaceDE w:val="false"/>
        <w:rPr/>
      </w:pPr>
      <w:r>
        <w:rPr>
          <w:sz w:val="18"/>
          <w:szCs w:val="18"/>
          <w:vertAlign w:val="superscript"/>
        </w:rPr>
        <w:t>1</w:t>
      </w:r>
      <w:r>
        <w:rPr>
          <w:sz w:val="18"/>
          <w:szCs w:val="18"/>
        </w:rPr>
        <w:t>) А. Деборин   «Ленин как мыслитель», стр. 14. М.. 1924.</w:t>
      </w:r>
    </w:p>
    <w:p>
      <w:pPr>
        <w:pStyle w:val="Normal"/>
        <w:shd w:fill="FFFFFF" w:val="clear"/>
        <w:autoSpaceDE w:val="false"/>
        <w:rPr/>
      </w:pPr>
      <w:r>
        <w:rPr>
          <w:sz w:val="18"/>
          <w:szCs w:val="18"/>
          <w:vertAlign w:val="superscript"/>
        </w:rPr>
        <w:t>2</w:t>
      </w:r>
      <w:r>
        <w:rPr>
          <w:sz w:val="18"/>
          <w:szCs w:val="18"/>
        </w:rPr>
        <w:t>) Там   же.</w:t>
      </w:r>
    </w:p>
    <w:p>
      <w:pPr>
        <w:pStyle w:val="Normal"/>
        <w:shd w:fill="FFFFFF" w:val="clear"/>
        <w:autoSpaceDE w:val="false"/>
        <w:rPr/>
      </w:pPr>
      <w:r>
        <w:rPr>
          <w:sz w:val="18"/>
          <w:szCs w:val="18"/>
          <w:vertAlign w:val="superscript"/>
        </w:rPr>
        <w:t>3</w:t>
      </w:r>
      <w:r>
        <w:rPr>
          <w:sz w:val="18"/>
          <w:szCs w:val="18"/>
        </w:rPr>
        <w:t>) Там   же,   стр.  12.</w:t>
      </w:r>
      <w:r>
        <w:rPr>
          <w:rFonts w:cs="Arial" w:ascii="Arial" w:hAnsi="Arial"/>
          <w:sz w:val="18"/>
          <w:szCs w:val="18"/>
        </w:rPr>
        <w:t xml:space="preserve">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autoSpaceDE w:val="false"/>
        <w:rPr/>
      </w:pPr>
      <w:r>
        <w:rPr>
          <w:sz w:val="18"/>
          <w:szCs w:val="18"/>
          <w:vertAlign w:val="superscript"/>
        </w:rPr>
        <w:t>4</w:t>
      </w:r>
      <w:r>
        <w:rPr>
          <w:sz w:val="18"/>
          <w:szCs w:val="18"/>
        </w:rPr>
        <w:t xml:space="preserve">) </w:t>
      </w:r>
      <w:r>
        <w:rPr>
          <w:sz w:val="18"/>
          <w:szCs w:val="18"/>
          <w:lang w:val="en-US"/>
        </w:rPr>
        <w:t>IX</w:t>
      </w:r>
      <w:r>
        <w:rPr>
          <w:sz w:val="18"/>
          <w:szCs w:val="18"/>
        </w:rPr>
        <w:t xml:space="preserve"> Ленинский сборник,  стр. 3.</w:t>
      </w:r>
    </w:p>
    <w:p>
      <w:pPr>
        <w:pStyle w:val="Normal"/>
        <w:shd w:fill="FFFFFF" w:val="clear"/>
        <w:autoSpaceDE w:val="false"/>
        <w:rPr/>
      </w:pPr>
      <w:r>
        <w:rPr>
          <w:sz w:val="22"/>
          <w:szCs w:val="22"/>
        </w:rPr>
        <w:t>186</w:t>
      </w:r>
      <w:r>
        <w:rPr>
          <w:rFonts w:cs="Arial" w:ascii="Arial" w:hAnsi="Arial"/>
          <w:sz w:val="22"/>
          <w:szCs w:val="22"/>
        </w:rPr>
        <w:t xml:space="preserve">                                                                                       </w:t>
      </w:r>
      <w:r>
        <w:rPr>
          <w:b/>
          <w:bCs/>
          <w:sz w:val="22"/>
          <w:szCs w:val="22"/>
        </w:rPr>
        <w:t>И. Луппол</w:t>
      </w:r>
    </w:p>
    <w:p>
      <w:pPr>
        <w:pStyle w:val="Normal"/>
        <w:shd w:fill="FFFFFF" w:val="clear"/>
        <w:autoSpaceDE w:val="false"/>
        <w:rPr/>
      </w:pPr>
      <w:r>
        <w:rPr>
          <w:sz w:val="20"/>
          <w:szCs w:val="20"/>
        </w:rPr>
        <w:t xml:space="preserve">Эта меньшевиствующая линия проходила через все философские работы Деборина и к 1929—1930 г. дала себя знать во всех своих основных звеньях: и в освещении философского наследства </w:t>
      </w:r>
      <w:r>
        <w:rPr>
          <w:sz w:val="20"/>
          <w:szCs w:val="20"/>
          <w:lang w:val="en-US"/>
        </w:rPr>
        <w:t>XVII</w:t>
      </w:r>
      <w:r>
        <w:rPr>
          <w:sz w:val="20"/>
          <w:szCs w:val="20"/>
        </w:rPr>
        <w:t xml:space="preserve"> и </w:t>
      </w:r>
      <w:r>
        <w:rPr>
          <w:sz w:val="20"/>
          <w:szCs w:val="20"/>
          <w:lang w:val="en-US"/>
        </w:rPr>
        <w:t>XVIII</w:t>
      </w:r>
      <w:r>
        <w:rPr>
          <w:sz w:val="20"/>
          <w:szCs w:val="20"/>
        </w:rPr>
        <w:t xml:space="preserve"> вв., и в понимании Фейербаха и Гегеля, и в сопоставлении Плеханова и Ленина, и в непонимании «ленинского этапа, как новой ступени в развитии философии марксизма» (из постановления ЦК ВКП(б) о журнале «Под знаменем марксизма»), и в отрыве философии от политики, и, в целом, в воскрешении одной «из вреднейших традиций и догм </w:t>
      </w:r>
      <w:r>
        <w:rPr>
          <w:sz w:val="20"/>
          <w:szCs w:val="20"/>
          <w:lang w:val="en-US"/>
        </w:rPr>
        <w:t>II</w:t>
      </w:r>
      <w:r>
        <w:rPr>
          <w:sz w:val="20"/>
          <w:szCs w:val="20"/>
        </w:rPr>
        <w:t xml:space="preserve"> интернационала»— разрыва «между теорией и практикой». К этому следует присоединить еще отсутствие и тени самокритики, непогрешимый тон папы римского и воспитание в этом духе своего окружения, сколачивание вокруг себя философской группки  приемлющих указанные выше установки.</w:t>
      </w:r>
      <w:r>
        <w:rPr>
          <w:rFonts w:cs="Arial" w:ascii="Arial" w:hAnsi="Arial"/>
          <w:sz w:val="20"/>
          <w:szCs w:val="20"/>
        </w:rPr>
        <w:t xml:space="preserve">                                                         </w:t>
      </w:r>
    </w:p>
    <w:p>
      <w:pPr>
        <w:pStyle w:val="Normal"/>
        <w:shd w:fill="FFFFFF" w:val="clear"/>
        <w:autoSpaceDE w:val="false"/>
        <w:ind w:left="3540" w:firstLine="708"/>
        <w:rPr>
          <w:rFonts w:ascii="Arial" w:hAnsi="Arial" w:cs="Arial"/>
          <w:b/>
          <w:b/>
          <w:bCs/>
          <w:sz w:val="22"/>
          <w:szCs w:val="22"/>
        </w:rPr>
      </w:pPr>
      <w:r>
        <w:rPr>
          <w:rFonts w:cs="Arial" w:ascii="Arial" w:hAnsi="Arial"/>
          <w:b/>
          <w:bCs/>
          <w:sz w:val="22"/>
          <w:szCs w:val="22"/>
        </w:rPr>
        <w:t>*   *</w:t>
      </w:r>
    </w:p>
    <w:p>
      <w:pPr>
        <w:pStyle w:val="Normal"/>
        <w:shd w:fill="FFFFFF" w:val="clear"/>
        <w:autoSpaceDE w:val="false"/>
        <w:ind w:left="3540" w:firstLine="708"/>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w:t>
      </w:r>
    </w:p>
    <w:p>
      <w:pPr>
        <w:pStyle w:val="Normal"/>
        <w:shd w:fill="FFFFFF" w:val="clear"/>
        <w:autoSpaceDE w:val="false"/>
        <w:rPr/>
      </w:pPr>
      <w:r>
        <w:rPr>
          <w:sz w:val="20"/>
          <w:szCs w:val="20"/>
        </w:rPr>
        <w:t>В эти годы партия вела жестокие бои с контрреволюционным троцкизмом, троцкистско-зиновьевской гадиной, забравшейся в ряды партии и пытавшейся бороться с ней изнутри ее. Партия, ленинский ЦК во главе с товарищем Сталиным вели трудящихся, народ на последний штурм, развертывая наступление социализма на всех фронтах, индустриализируя по ленинскому плану страну, социалистически реконструируя сельское хозяйство. Троцкистско-зиновьевская контрреволюция, прикрываясь «левыми» выкриками, пыталась свернуть партию, рабочий класс, страну с ленинского пути на путь реставрации капитализма. С другой стороны, право-кулацкая оппозиция открыто кулацкими разглагольствованиями пыталась воспрепятствовать ликвидации кулачества как класса на базе сплошной коллективизации и так же хотела повернуть страну на этот же путь. Рабочий класс, трудящиеся с энтузиазмом пошли вместе с партией, за ее ленинским ЦК, под стягом вождя, лучшего соратника и продолжателя дела Ленина — Сталина. Под этим стягом партия победила.</w:t>
      </w:r>
      <w:r>
        <w:rPr>
          <w:rFonts w:cs="Arial" w:ascii="Arial" w:hAnsi="Arial"/>
          <w:sz w:val="20"/>
          <w:szCs w:val="20"/>
        </w:rPr>
        <w:t xml:space="preserve">                  </w:t>
      </w:r>
    </w:p>
    <w:p>
      <w:pPr>
        <w:pStyle w:val="Normal"/>
        <w:shd w:fill="FFFFFF" w:val="clear"/>
        <w:autoSpaceDE w:val="false"/>
        <w:rPr>
          <w:sz w:val="20"/>
          <w:szCs w:val="20"/>
        </w:rPr>
      </w:pPr>
      <w:r>
        <w:rPr>
          <w:sz w:val="20"/>
          <w:szCs w:val="20"/>
        </w:rPr>
        <w:t>Троцкистско-зиновьевские агенты и сподручные силились разъедать своим ядом партийные рады на всех возможных участках, в том числе на философском участке.</w:t>
      </w:r>
    </w:p>
    <w:p>
      <w:pPr>
        <w:pStyle w:val="Normal"/>
        <w:shd w:fill="FFFFFF" w:val="clear"/>
        <w:autoSpaceDE w:val="false"/>
        <w:rPr>
          <w:sz w:val="20"/>
          <w:szCs w:val="20"/>
        </w:rPr>
      </w:pPr>
      <w:r>
        <w:rPr>
          <w:sz w:val="20"/>
          <w:szCs w:val="20"/>
        </w:rPr>
        <w:t>Теперь ясно — и с горечью и болью нужно признать, что мне это стало ясно далеко не сразу, — что троцкистско-зиновьевские гады, подвизавшиеся на философском участке, искали здесь уязвимые, не обеспеченные защитой места. После всего, что было сказано, легко понять, что им было нетрудно найти эти места, и они нашли их в лице меньшевиствующего идеализма. Они прильнули к деборинщине, составили ее основные кадры, сделались на время заправилами на философском фронте. Сформировавшись в тогдашнее философское руководство, они стали сколачивать группу, кадя философскому шефу, прикрывая его ошибки и фактически требуя за это прикрывания своих ошибок и всей своей политически вредоносной деятельности.</w:t>
      </w:r>
    </w:p>
    <w:p>
      <w:pPr>
        <w:pStyle w:val="Normal"/>
        <w:shd w:fill="FFFFFF" w:val="clear"/>
        <w:autoSpaceDE w:val="false"/>
        <w:rPr>
          <w:sz w:val="20"/>
          <w:szCs w:val="20"/>
        </w:rPr>
      </w:pPr>
      <w:r>
        <w:rPr>
          <w:sz w:val="20"/>
          <w:szCs w:val="20"/>
        </w:rPr>
        <w:t>Треща об «исключительности» философии, демагогически крича о необходимости разработки «теории материалистической диалектики», они прикрывали этим свою антипартийную борьбу, уводили от практики социалистического строительства, от философской работы в неразрывной связи с этой практикой и на основе ее, отрывали философию от коммунистической политики, на словах двурушнически клянясь при этом Лениным. В своем меньшевиствующе-идеалистическом словоблудии деборинщина была таким чрезвычайно удобным «теоретическим» прикрыт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autoSpaceDE w:val="false"/>
        <w:rPr/>
      </w:pPr>
      <w:r>
        <w:rPr>
          <w:sz w:val="20"/>
          <w:szCs w:val="20"/>
        </w:rPr>
        <w:t>Среди этих ведущих кадров меньшевиствующего идеализма выделяются, конечно, двое — Карев и Стен. Контрреволюционер-террорист Карев, «из молодых да ранний», успевший побывать в эсерах, в 1923—1324 гг. еще льнул к Бухарину, но там все вакансии оказались занятыми другими друзьями открыто кулацкого, контрреволюционного пошиба. Тогда он метнулся к Каменеву и через него спустя пару лет — к контрреволюционеру-фашисту Троцкому. После снятия другого тер-</w:t>
      </w:r>
    </w:p>
    <w:p>
      <w:pPr>
        <w:pStyle w:val="Normal"/>
        <w:shd w:fill="FFFFFF" w:val="clear"/>
        <w:autoSpaceDE w:val="false"/>
        <w:rPr/>
      </w:pPr>
      <w:r>
        <w:rPr>
          <w:b/>
          <w:bCs/>
        </w:rPr>
        <w:t xml:space="preserve">Выводы и уроки </w:t>
        <w:tab/>
        <w:tab/>
        <w:tab/>
        <w:tab/>
        <w:tab/>
        <w:tab/>
        <w:tab/>
        <w:tab/>
        <w:tab/>
        <w:tab/>
      </w:r>
      <w:r>
        <w:rPr>
          <w:sz w:val="20"/>
          <w:szCs w:val="20"/>
        </w:rPr>
        <w:t>187</w:t>
      </w:r>
    </w:p>
    <w:p>
      <w:pPr>
        <w:pStyle w:val="Normal"/>
        <w:shd w:fill="FFFFFF" w:val="clear"/>
        <w:autoSpaceDE w:val="false"/>
        <w:rPr>
          <w:sz w:val="20"/>
          <w:szCs w:val="20"/>
        </w:rPr>
      </w:pPr>
      <w:r>
        <w:rPr>
          <w:sz w:val="20"/>
          <w:szCs w:val="20"/>
        </w:rPr>
        <w:t>рориста — Ваганяна— с работы в «Под знаменем марксизма», Карев фактически оказался одно время редактором журнала. Освобожденный от «Под знаменем марксизма», он фактически продолжал работать там под крылышком Деборина, одним «из близких людей» которого он бал «на протяжении многих лет их совместной деятельности» (из передовой «Под знаменем марксизма» в № 8 за 1936 г.).</w:t>
      </w:r>
    </w:p>
    <w:p>
      <w:pPr>
        <w:pStyle w:val="Normal"/>
        <w:shd w:fill="FFFFFF" w:val="clear"/>
        <w:autoSpaceDE w:val="false"/>
        <w:rPr>
          <w:sz w:val="20"/>
          <w:szCs w:val="20"/>
        </w:rPr>
      </w:pPr>
      <w:r>
        <w:rPr>
          <w:sz w:val="20"/>
          <w:szCs w:val="20"/>
        </w:rPr>
        <w:t>Прикрывая меньшевиствующим идеализмом свою контрреволюционную, троцкистскую деятельность, чем же, кроме общего с Дебориным «соавторства» в меньшевиствующем идеализме, одарил философию сей «теоретик»? Во-первых, отказом от общих закономерностей в истории в своей пресловутой антимарксистской концепции исторического материализма и, во-вторых, троцкистской идейкой, что «для переходного периода от капитализма к коммунизму, строго говоря, существует лишь один   основной   класс — пролетариат».</w:t>
      </w:r>
    </w:p>
    <w:p>
      <w:pPr>
        <w:pStyle w:val="Normal"/>
        <w:shd w:fill="FFFFFF" w:val="clear"/>
        <w:autoSpaceDE w:val="false"/>
        <w:rPr>
          <w:sz w:val="20"/>
          <w:szCs w:val="20"/>
        </w:rPr>
      </w:pPr>
      <w:r>
        <w:rPr>
          <w:sz w:val="20"/>
          <w:szCs w:val="20"/>
        </w:rPr>
        <w:t>В своих «философских» статьях он всячески старался избегать малейшего соприкосновения с актуальными вопросами социалистического строительства. Он обращался к ним лишь как к «примерам», и вот такой контакт с актуальными политическими проблемами не мог не выдать его с его троцкистско-зиновьевской головой. Утверждение, что в переходный от капитализма к коммунизму период, «строго говоря», существует лишь один основной класс, — троцкистское утверждение. Карев совершенно игнорирует крестьянство. Говоря дальше, в той же статье («Октябрьская революция и исторический материализм»), что это не значит, что и «вообще существует в переходном обществе только один класс», он в своем двурушнически-приспособленческом стиле не указывает «другие, оставшиеся от прежних общественно-экономических формаций, классы». Таким образом, во-первых, крестьянство просто должно отождествиться в представлении читателя с помещиками и буржуазией, и, во-вторых, что весьма важно, крестьянство берется совершенно недифференцированно, зачисляясь целиком в реакционные классы. Это ли не троцкистские уши, высунувшиеся из бездны абстрактно-идеалистических рассуждений?!</w:t>
      </w:r>
    </w:p>
    <w:p>
      <w:pPr>
        <w:pStyle w:val="Normal"/>
        <w:shd w:fill="FFFFFF" w:val="clear"/>
        <w:autoSpaceDE w:val="false"/>
        <w:rPr/>
      </w:pPr>
      <w:r>
        <w:rPr>
          <w:sz w:val="20"/>
          <w:szCs w:val="20"/>
        </w:rPr>
        <w:t>Другой теоретик меньшевиствующего идеализма, контрреволюционер Стэн, известный и в давние времена как левак и сподвижник Шацкого и Ломинадзе, всегда выступал в устных дискуссиях неизменно с планетарной точки зрения и никак не меньше чем в интернациональном масштабе, но печатно «обогатил» теорию лишь одним по видимости левацким, а по сущности глубоко антипартийным требованием, чтобы каждый комсомолец на личном опыте проверял правильность генеральной линии партии. Получилась примерно та же картина: меньшевиствующе-идеалистические философствования его были лишь прикрытием, своеобразным «бестом» из абстракций и формул, для того чтобы вуалировать антипартийные, антиленинские взгляды. В этом «бесте» он и держался ряд лет, на деле ведя подрывную работу против строительства социализма. Малейшее приближение в открытую к</w:t>
      </w:r>
      <w:r>
        <w:rPr>
          <w:i/>
          <w:iCs/>
          <w:sz w:val="20"/>
          <w:szCs w:val="20"/>
        </w:rPr>
        <w:t xml:space="preserve"> </w:t>
      </w:r>
      <w:r>
        <w:rPr>
          <w:sz w:val="20"/>
          <w:szCs w:val="20"/>
        </w:rPr>
        <w:t>политическим вопросам сейчас же выдало (еще в 1929 г.) его антипартийные установки.</w:t>
      </w:r>
    </w:p>
    <w:p>
      <w:pPr>
        <w:pStyle w:val="Normal"/>
        <w:shd w:fill="FFFFFF" w:val="clear"/>
        <w:autoSpaceDE w:val="false"/>
        <w:rPr>
          <w:rFonts w:ascii="Arial" w:hAnsi="Arial" w:cs="Arial"/>
          <w:b/>
          <w:b/>
          <w:bCs/>
          <w:sz w:val="20"/>
          <w:szCs w:val="20"/>
        </w:rPr>
      </w:pPr>
      <w:r>
        <w:rPr>
          <w:rFonts w:cs="Arial" w:ascii="Arial" w:hAnsi="Arial"/>
          <w:b/>
          <w:bCs/>
          <w:sz w:val="20"/>
          <w:szCs w:val="20"/>
        </w:rPr>
        <w:t>*  *</w:t>
      </w:r>
    </w:p>
    <w:p>
      <w:pPr>
        <w:pStyle w:val="Normal"/>
        <w:shd w:fill="FFFFFF" w:val="clear"/>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p>
      <w:pPr>
        <w:pStyle w:val="Normal"/>
        <w:shd w:fill="FFFFFF" w:val="clear"/>
        <w:autoSpaceDE w:val="false"/>
        <w:rPr>
          <w:sz w:val="20"/>
          <w:szCs w:val="20"/>
        </w:rPr>
      </w:pPr>
      <w:r>
        <w:rPr>
          <w:sz w:val="20"/>
          <w:szCs w:val="20"/>
        </w:rPr>
        <w:t>Такие открытые и проскальзывающие наружу «идейки» ныне полностью разоблаченных подлых троцкистско-фашистскик террористов и вредителей встречали и в 1928—1929 гг. решительный отпор со стороны товарищей, боровшихся за генеральную линию партии. Товарищи, близко связанные с ИКП в эти гады, помнят и меня в качестве активного члена партии, боровшегося против троцкистов-зииовьевцев, «леваков», так же как и против цравокулацкого укло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autoSpaceDE w:val="false"/>
        <w:rPr/>
      </w:pPr>
      <w:r>
        <w:rPr>
          <w:sz w:val="20"/>
          <w:szCs w:val="20"/>
        </w:rPr>
        <w:t>Но, принадлежа к деборинской школке, ведя педагогическую и литературную работу по этим установкам, будучи в философском руководстве и, стало быть, умножая его пороки, я сам совершил целую серию связанных между собой ошибок. Первая моя книга — «Дени Дидро» — была написана совершенно в деборинском</w:t>
      </w:r>
      <w:r>
        <w:rPr>
          <w:smallCaps/>
          <w:sz w:val="20"/>
          <w:szCs w:val="20"/>
        </w:rPr>
        <w:t xml:space="preserve"> </w:t>
      </w:r>
      <w:r>
        <w:rPr>
          <w:sz w:val="20"/>
          <w:szCs w:val="20"/>
        </w:rPr>
        <w:t xml:space="preserve">духе. Эта книга, подчеркивая положительные, революционные по сравнению </w:t>
      </w:r>
    </w:p>
    <w:p>
      <w:pPr>
        <w:pStyle w:val="Normal"/>
        <w:shd w:fill="FFFFFF" w:val="clear"/>
        <w:autoSpaceDE w:val="false"/>
        <w:rPr>
          <w:rFonts w:ascii="Arial" w:hAnsi="Arial" w:cs="Arial"/>
          <w:sz w:val="2"/>
          <w:szCs w:val="2"/>
        </w:rPr>
      </w:pPr>
      <w:r>
        <w:rPr>
          <w:rFonts w:cs="Arial" w:ascii="Arial" w:hAnsi="Arial"/>
          <w:sz w:val="2"/>
          <w:szCs w:val="2"/>
        </w:rPr>
        <w:t>■</w:t>
      </w:r>
    </w:p>
    <w:p>
      <w:pPr>
        <w:pStyle w:val="Normal"/>
        <w:shd w:fill="FFFFFF" w:val="clear"/>
        <w:autoSpaceDE w:val="false"/>
        <w:rPr/>
      </w:pPr>
      <w:r>
        <w:rPr>
          <w:sz w:val="22"/>
          <w:szCs w:val="22"/>
        </w:rPr>
        <w:t>188</w:t>
      </w:r>
      <w:r>
        <w:rPr>
          <w:rFonts w:cs="Arial" w:ascii="Arial" w:hAnsi="Arial"/>
          <w:b/>
          <w:bCs/>
          <w:sz w:val="22"/>
          <w:szCs w:val="22"/>
        </w:rPr>
        <w:t xml:space="preserve">                                                                                       </w:t>
      </w:r>
      <w:r>
        <w:rPr>
          <w:b/>
          <w:bCs/>
          <w:sz w:val="22"/>
          <w:szCs w:val="22"/>
        </w:rPr>
        <w:t>И. Луппол</w:t>
      </w:r>
    </w:p>
    <w:p>
      <w:pPr>
        <w:pStyle w:val="Normal"/>
        <w:shd w:fill="FFFFFF" w:val="clear"/>
        <w:autoSpaceDE w:val="false"/>
        <w:rPr>
          <w:sz w:val="20"/>
          <w:szCs w:val="20"/>
        </w:rPr>
      </w:pPr>
      <w:r>
        <w:rPr>
          <w:sz w:val="20"/>
          <w:szCs w:val="20"/>
        </w:rPr>
        <w:t>с прошлым и в свете эпохи черты мировоззрения Дидро, теряла историческую перспективу, коль скоро ставился вопрос об отношении философии Дидро к диалектическому материализму. Дидро непомерно приближался к Марксу и Энгельсу и местами выглядел почти как диалектический материалист. Это касалось и его теоретико-познавательных и его натурфилософских воззрений. Эта порочная установка дает себя знать в книге, в особенности в трактовке социально-исторических проблем.</w:t>
      </w:r>
    </w:p>
    <w:p>
      <w:pPr>
        <w:pStyle w:val="Normal"/>
        <w:shd w:fill="FFFFFF" w:val="clear"/>
        <w:autoSpaceDE w:val="false"/>
        <w:rPr/>
      </w:pPr>
      <w:r>
        <w:rPr>
          <w:sz w:val="20"/>
          <w:szCs w:val="20"/>
        </w:rPr>
        <w:t xml:space="preserve">Здесь совершенно недостаточно сказано о буржуазно-ограниченном характере философии Дидро, как и всего метафизического материализма французских материалистов </w:t>
      </w:r>
      <w:r>
        <w:rPr>
          <w:sz w:val="20"/>
          <w:szCs w:val="20"/>
          <w:lang w:val="en-US"/>
        </w:rPr>
        <w:t>XVIII</w:t>
      </w:r>
      <w:r>
        <w:rPr>
          <w:sz w:val="20"/>
          <w:szCs w:val="20"/>
        </w:rPr>
        <w:t xml:space="preserve"> века. Вместо того чтобы правильно охарактеризовать социально-философские взгляды французских материалистов как идеалистические, мной в первом издании книги был «изобретен» термин «политический материализм», или «политизм», который совершенно неправильно представлял дело и смазывал одно из существеннейших отличий старого, метафизического материализма, сопряженного с идеализмом в области понимания общественных явлений и процессов, от материализма диалектического.</w:t>
      </w:r>
    </w:p>
    <w:p>
      <w:pPr>
        <w:pStyle w:val="Normal"/>
        <w:shd w:fill="FFFFFF" w:val="clear"/>
        <w:autoSpaceDE w:val="false"/>
        <w:rPr/>
      </w:pPr>
      <w:r>
        <w:rPr>
          <w:sz w:val="20"/>
          <w:szCs w:val="20"/>
        </w:rPr>
        <w:t xml:space="preserve">Излагая и анализируя философское наследство Дидро, я сопоставлял его с предшествовавшими ему философскими системами, с современными ему философскими и естественно-научными идеями, но я не рассматривал его в свете основных указаний, данных специально в отношении французского материализма </w:t>
      </w:r>
      <w:r>
        <w:rPr>
          <w:sz w:val="20"/>
          <w:szCs w:val="20"/>
          <w:lang w:val="en-US"/>
        </w:rPr>
        <w:t>XVIII</w:t>
      </w:r>
      <w:r>
        <w:rPr>
          <w:sz w:val="20"/>
          <w:szCs w:val="20"/>
        </w:rPr>
        <w:t xml:space="preserve"> в. Марксом, Энгельсом и Лениным. Его механический, метафизический (в смысле антидиалектического) характер, идеалистическое разрешение им проблемы общественного бытия и исторического процесса — все это не было вовлечено мной в иоле зрения. Напротив, всем изложением книги я выводил Дидро из старого, метафизического материализма, стирая, таким образом, грань между историческими типами материалистических систем, стирая грань между механическим, метафизическим материализмом Дидро и диалектическим материализмом Маркса — Энгельса. Это, конечно, типичная меньшевиствующе-идеалистическая точка зрения в области истории философии.</w:t>
      </w:r>
    </w:p>
    <w:p>
      <w:pPr>
        <w:pStyle w:val="Normal"/>
        <w:shd w:fill="FFFFFF" w:val="clear"/>
        <w:autoSpaceDE w:val="false"/>
        <w:rPr/>
      </w:pPr>
      <w:r>
        <w:rPr>
          <w:sz w:val="20"/>
          <w:szCs w:val="20"/>
        </w:rPr>
        <w:t xml:space="preserve">Говоря о философском предвосхищении у Дидро некоторых моментов эволюционных учений </w:t>
      </w:r>
      <w:r>
        <w:rPr>
          <w:sz w:val="20"/>
          <w:szCs w:val="20"/>
          <w:lang w:val="en-US"/>
        </w:rPr>
        <w:t>XIX</w:t>
      </w:r>
      <w:r>
        <w:rPr>
          <w:sz w:val="20"/>
          <w:szCs w:val="20"/>
        </w:rPr>
        <w:t xml:space="preserve"> в., на что, конечно, имеются соответственные основания, я опять-таки прошел мимо принципиальнейшего учения Ленина о двух концепциях развития, совершенно не оговорив, что у Дидро имеются лишь элементы метафизического эволюционизма, а отнюдь не диалектического учения о развитии. Поэтому совершенно неверно и искаженно звучит, например, такое, итоговое утверждение: «Идея развития видов у него (у Дидро) налицо, причем в форме органической эволюции, а не наивного, но имевшего еще место в </w:t>
      </w:r>
      <w:r>
        <w:rPr>
          <w:sz w:val="20"/>
          <w:szCs w:val="20"/>
          <w:lang w:val="en-US"/>
        </w:rPr>
        <w:t>XVIII</w:t>
      </w:r>
      <w:r>
        <w:rPr>
          <w:sz w:val="20"/>
          <w:szCs w:val="20"/>
        </w:rPr>
        <w:t xml:space="preserve"> веке, «развертывания» предсуществующих зародышей. Этим Дидро выделяется из общей массы представителей механического и метафизического материализма </w:t>
      </w:r>
      <w:r>
        <w:rPr>
          <w:sz w:val="20"/>
          <w:szCs w:val="20"/>
          <w:lang w:val="en-US"/>
        </w:rPr>
        <w:t>XVIII</w:t>
      </w:r>
      <w:r>
        <w:rPr>
          <w:sz w:val="20"/>
          <w:szCs w:val="20"/>
        </w:rPr>
        <w:t xml:space="preserve"> в.». Вот именно последнее положение является совершенно неверным и антимарксистским. Дидро «выделяется из общей массы» материалистов </w:t>
      </w:r>
      <w:r>
        <w:rPr>
          <w:sz w:val="20"/>
          <w:szCs w:val="20"/>
          <w:lang w:val="en-US"/>
        </w:rPr>
        <w:t>XVIII</w:t>
      </w:r>
      <w:r>
        <w:rPr>
          <w:sz w:val="20"/>
          <w:szCs w:val="20"/>
        </w:rPr>
        <w:t xml:space="preserve"> в. своей одаренностью, разносторонностью, своими догадками, но при всем этом он остается в пределах старого, домарксовского, метафизического по своему типу материализма.</w:t>
      </w:r>
    </w:p>
    <w:p>
      <w:pPr>
        <w:pStyle w:val="Normal"/>
        <w:shd w:fill="FFFFFF" w:val="clear"/>
        <w:autoSpaceDE w:val="false"/>
        <w:rPr>
          <w:sz w:val="20"/>
          <w:szCs w:val="20"/>
        </w:rPr>
      </w:pPr>
      <w:r>
        <w:rPr>
          <w:sz w:val="20"/>
          <w:szCs w:val="20"/>
        </w:rPr>
        <w:t>При пересмотре книги перед вторым изданием в 1934 г. я внес ряд исправлений, но общая установка по указанным важнейшим вопросам осталась старой, ошибочной. Перед изданием книги в 1936 г. во Франции я вновь и заново переработал первые четыре главы, изменив постановку вопроса о классовой принадлежности Дидро, но главы собственно философского содержания остались почти без изменений, и, таким образом, буржуазно-ограниченный характер материализма Дидро и во французском издании не выявл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autoSpaceDE w:val="false"/>
        <w:rPr>
          <w:sz w:val="20"/>
          <w:szCs w:val="20"/>
        </w:rPr>
      </w:pPr>
      <w:r>
        <w:rPr>
          <w:sz w:val="20"/>
          <w:szCs w:val="20"/>
        </w:rPr>
        <w:t>Усвоение мной позиций и пороков меньшевистзующего идеализма, общность взглядов с Дебориным на задачи и содержание философии сказались со всей силой в крайне политически ответственной моей работе «Ленин и философия. К вопросу об отношении философии к революции». В принципах своих она перекли-</w:t>
      </w:r>
    </w:p>
    <w:p>
      <w:pPr>
        <w:pStyle w:val="Normal"/>
        <w:shd w:fill="FFFFFF" w:val="clear"/>
        <w:autoSpaceDE w:val="false"/>
        <w:rPr/>
      </w:pPr>
      <w:r>
        <w:rPr>
          <w:b/>
          <w:bCs/>
        </w:rPr>
        <w:t>Выводы и уроки</w:t>
      </w:r>
      <w:r>
        <w:rPr>
          <w:rFonts w:cs="Arial" w:ascii="Arial" w:hAnsi="Arial"/>
        </w:rPr>
        <w:t xml:space="preserve">                                                                      </w:t>
      </w:r>
      <w:r>
        <w:rPr>
          <w:rFonts w:cs="Arial"/>
        </w:rPr>
        <w:t>189</w:t>
      </w:r>
    </w:p>
    <w:p>
      <w:pPr>
        <w:pStyle w:val="Normal"/>
        <w:shd w:fill="FFFFFF" w:val="clear"/>
        <w:autoSpaceDE w:val="false"/>
        <w:rPr>
          <w:sz w:val="20"/>
          <w:szCs w:val="20"/>
        </w:rPr>
      </w:pPr>
      <w:r>
        <w:rPr>
          <w:sz w:val="20"/>
          <w:szCs w:val="20"/>
        </w:rPr>
        <w:t>калась с деборинской брошюрой «Ленин как мыслитель» и была написана с тех же самых точек зрения. Несмотря на взятую тему, в этой книге я не только недооценил Ленина как философа, но обнаружил полное непонимание, отсутствие представления о ленинском этапе и развитии диалектического материализма. Я ни словом не обмолвился о существенных ошибках Плеханова, напротив, выгораживал его в «теории иероглифов» и дал полное доказательство отсутствия понимания всего различия между философскими путами большевизма и меньшевизма. Тесно с этим в книге был связан отрыв философии от коммунистической политики   и вообще разрыв теории и практики. Оглядывая эту книгу в целом, я при-</w:t>
      </w:r>
    </w:p>
    <w:p>
      <w:pPr>
        <w:pStyle w:val="Normal"/>
        <w:shd w:fill="FFFFFF" w:val="clear"/>
        <w:autoSpaceDE w:val="false"/>
        <w:rPr>
          <w:sz w:val="20"/>
          <w:szCs w:val="20"/>
        </w:rPr>
      </w:pPr>
      <w:r>
        <w:rPr>
          <w:sz w:val="20"/>
          <w:szCs w:val="20"/>
        </w:rPr>
        <w:t xml:space="preserve"> </w:t>
      </w:r>
      <w:r>
        <w:rPr>
          <w:sz w:val="20"/>
          <w:szCs w:val="20"/>
        </w:rPr>
        <w:t>знаю ее идеалистической, именно меньшевиствующе-идеалистической.</w:t>
      </w:r>
    </w:p>
    <w:p>
      <w:pPr>
        <w:pStyle w:val="Normal"/>
        <w:shd w:fill="FFFFFF" w:val="clear"/>
        <w:autoSpaceDE w:val="false"/>
        <w:rPr>
          <w:sz w:val="20"/>
          <w:szCs w:val="20"/>
        </w:rPr>
      </w:pPr>
      <w:r>
        <w:rPr>
          <w:sz w:val="20"/>
          <w:szCs w:val="20"/>
        </w:rPr>
        <w:t>Говоря конкретно, вопрос об отношении философии к революции оказался не только не решенным, «о поставленным с самого же начала на неправильные рельсы. Примат практики был смазан, и вместо «руководства для действия» марксистская философия совершенно в духе меньшевиствующего идеализма стала у меня выглядеть как какое-то эклектическое «коромысло»: «методология знания на основе действия и методология действия на основе знания».</w:t>
      </w:r>
    </w:p>
    <w:p>
      <w:pPr>
        <w:pStyle w:val="Normal"/>
        <w:shd w:fill="FFFFFF" w:val="clear"/>
        <w:autoSpaceDE w:val="false"/>
        <w:rPr/>
      </w:pPr>
      <w:r>
        <w:rPr>
          <w:sz w:val="20"/>
          <w:szCs w:val="20"/>
        </w:rPr>
        <w:t>Ленинская теория отражения была мной донельзя упрощена и свелась к</w:t>
      </w:r>
      <w:r>
        <w:rPr>
          <w:i/>
          <w:iCs/>
          <w:sz w:val="20"/>
          <w:szCs w:val="20"/>
        </w:rPr>
        <w:t xml:space="preserve"> </w:t>
      </w:r>
      <w:r>
        <w:rPr>
          <w:sz w:val="20"/>
          <w:szCs w:val="20"/>
        </w:rPr>
        <w:t>отдельным элементам фейербаховско-плехановской теории познания. Активная роль практики, практики революционного общественного класса, все значение общественно-производственного воздействия на природу и отражения действительности в</w:t>
      </w:r>
      <w:r>
        <w:rPr>
          <w:i/>
          <w:iCs/>
          <w:sz w:val="20"/>
          <w:szCs w:val="20"/>
        </w:rPr>
        <w:t xml:space="preserve"> </w:t>
      </w:r>
      <w:r>
        <w:rPr>
          <w:sz w:val="20"/>
          <w:szCs w:val="20"/>
        </w:rPr>
        <w:t>этом процессе выпали из поля зрения.</w:t>
      </w:r>
    </w:p>
    <w:p>
      <w:pPr>
        <w:pStyle w:val="Normal"/>
        <w:shd w:fill="FFFFFF" w:val="clear"/>
        <w:autoSpaceDE w:val="false"/>
        <w:rPr/>
      </w:pPr>
      <w:r>
        <w:rPr>
          <w:sz w:val="20"/>
          <w:szCs w:val="20"/>
        </w:rPr>
        <w:t xml:space="preserve">Трактовка диалектики была дана в абстрактно-идеалистическом, деборинском духе, без обращения, говоря словами Ленина, к диалектике «в области отношений экономических, политических, каковых образцов новейшая история, особенно современная империалистическая война и революция, дают необыкновенно много» </w:t>
      </w:r>
      <w:r>
        <w:rPr>
          <w:sz w:val="20"/>
          <w:szCs w:val="20"/>
          <w:vertAlign w:val="superscript"/>
        </w:rPr>
        <w:t>1</w:t>
      </w:r>
      <w:r>
        <w:rPr>
          <w:sz w:val="20"/>
          <w:szCs w:val="20"/>
        </w:rPr>
        <w:t>), и,  кроме того,  вопреки ленинскому требованию лишь как суммы примеров.</w:t>
      </w:r>
    </w:p>
    <w:p>
      <w:pPr>
        <w:pStyle w:val="Normal"/>
        <w:shd w:fill="FFFFFF" w:val="clear"/>
        <w:autoSpaceDE w:val="false"/>
        <w:rPr>
          <w:sz w:val="20"/>
          <w:szCs w:val="20"/>
        </w:rPr>
      </w:pPr>
      <w:r>
        <w:rPr>
          <w:sz w:val="20"/>
          <w:szCs w:val="20"/>
        </w:rPr>
        <w:t>Одна ошибка влекла за собой другую, и все они, как сказано, соединялись в единую связную цепь. Так, и в главе о культурной революции мной были сделаны грубейшие ошибки. Отправляясь от пролетарской революции, непременного условия для развертывания революции культурной, я совершенно неправильно и вопреки марксизму-ленинизму смазал в этой специфической области обострение классовой борьбы в период вступления в социализм. Отсюда и вышло то, что вместо мобилизации пролетариата на фронте идеологической, шире, культурной борьбы я писал о том, что «искусственное культивирование» пролетарской культуры означает консервирование классовой культуры». Причем это было сказано так, что относилось не только к богдановскому пролеткульту, но и к классовому содержанию культурной революции в целом, что у меня было вовсе смазано.</w:t>
      </w:r>
    </w:p>
    <w:p>
      <w:pPr>
        <w:pStyle w:val="Normal"/>
        <w:shd w:fill="FFFFFF" w:val="clear"/>
        <w:autoSpaceDE w:val="false"/>
        <w:rPr>
          <w:sz w:val="20"/>
          <w:szCs w:val="20"/>
        </w:rPr>
      </w:pPr>
      <w:r>
        <w:rPr>
          <w:sz w:val="20"/>
          <w:szCs w:val="20"/>
        </w:rPr>
        <w:t>К этому необходимо добавить совершенно возмутительное «похлопывание» Ленина по плечу, которое нельзя извинить никакими соображениями и которое выглядит тем безобразнее, что в книге, как сказано, нет и намека на понимание ленинского этапа в развитии диалектического материализма.</w:t>
      </w:r>
    </w:p>
    <w:p>
      <w:pPr>
        <w:pStyle w:val="Normal"/>
        <w:shd w:fill="FFFFFF" w:val="clear"/>
        <w:autoSpaceDE w:val="false"/>
        <w:rPr>
          <w:sz w:val="20"/>
          <w:szCs w:val="20"/>
        </w:rPr>
      </w:pPr>
      <w:r>
        <w:rPr>
          <w:sz w:val="20"/>
          <w:szCs w:val="20"/>
        </w:rPr>
        <w:t>Как могла получиться, как могла появиться такая книга? Не ради какого-либо извинения, ибо за книгу целиком и полностью несет ответственность автор и только автор, а как объяснение, не снимающее я тысячной доли ответственности, я должен сказать следующее. Истоки ошибок лежали не только в философской выучке, но и — принципиально — в общности моих взглядов с меньшевиствующим идеализмом, в принадлежности к этой школке, в активном и руководящем участии в ней, что означало и разрыв теории и практики и отрыв у меня философии от политики. В этом последнем вижу я причину тех уже прямых политических ошибок, которые  были допущены мною в  1930 год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autoSpaceDE w:val="false"/>
        <w:rPr/>
      </w:pPr>
      <w:r>
        <w:rPr>
          <w:sz w:val="20"/>
          <w:szCs w:val="20"/>
          <w:vertAlign w:val="superscript"/>
        </w:rPr>
        <w:t>1</w:t>
      </w:r>
      <w:r>
        <w:rPr>
          <w:sz w:val="20"/>
          <w:szCs w:val="20"/>
        </w:rPr>
        <w:t xml:space="preserve">) Ленин   «О   значении   воинствующего    материализма».    Соч.    Т.    </w:t>
      </w:r>
      <w:r>
        <w:rPr>
          <w:sz w:val="20"/>
          <w:szCs w:val="20"/>
          <w:lang w:val="en-US"/>
        </w:rPr>
        <w:t>XXVII</w:t>
      </w:r>
      <w:r>
        <w:rPr>
          <w:sz w:val="20"/>
          <w:szCs w:val="20"/>
        </w:rPr>
        <w:t>, стр. 187.</w:t>
      </w:r>
    </w:p>
    <w:p>
      <w:pPr>
        <w:pStyle w:val="Normal"/>
        <w:shd w:fill="FFFFFF" w:val="clear"/>
        <w:autoSpaceDE w:val="false"/>
        <w:rPr>
          <w:rFonts w:ascii="Arial" w:hAnsi="Arial" w:cs="Arial"/>
          <w:sz w:val="2"/>
          <w:szCs w:val="2"/>
        </w:rPr>
      </w:pPr>
      <w:r>
        <w:rPr>
          <w:rFonts w:cs="Arial" w:ascii="Arial" w:hAnsi="Arial"/>
          <w:sz w:val="2"/>
          <w:szCs w:val="2"/>
        </w:rPr>
        <w:t>■</w:t>
      </w:r>
    </w:p>
    <w:p>
      <w:pPr>
        <w:pStyle w:val="Normal"/>
        <w:shd w:fill="FFFFFF" w:val="clear"/>
        <w:autoSpaceDE w:val="false"/>
        <w:rPr/>
      </w:pPr>
      <w:r>
        <w:rPr>
          <w:sz w:val="22"/>
          <w:szCs w:val="22"/>
        </w:rPr>
        <w:t>190</w:t>
      </w:r>
      <w:r>
        <w:rPr>
          <w:rFonts w:cs="Arial" w:ascii="Arial" w:hAnsi="Arial"/>
          <w:sz w:val="22"/>
          <w:szCs w:val="22"/>
        </w:rPr>
        <w:t xml:space="preserve">                                                                                       </w:t>
      </w:r>
      <w:r>
        <w:rPr>
          <w:b/>
          <w:bCs/>
          <w:sz w:val="22"/>
          <w:szCs w:val="22"/>
        </w:rPr>
        <w:t>И. Луппол</w:t>
      </w:r>
    </w:p>
    <w:p>
      <w:pPr>
        <w:pStyle w:val="Normal"/>
        <w:shd w:fill="FFFFFF" w:val="clear"/>
        <w:autoSpaceDE w:val="false"/>
        <w:rPr>
          <w:sz w:val="18"/>
          <w:szCs w:val="18"/>
        </w:rPr>
      </w:pPr>
      <w:r>
        <w:rPr>
          <w:sz w:val="18"/>
          <w:szCs w:val="18"/>
        </w:rPr>
        <w:t>7    июня 1930 г. в «Правде» была напечатана статья «О новых задачах марксистско-ленинской философии». Остро политически, по-партийному в ней ставился вопрос о неблагополучии «а философском фронте. Говоря о борьбе против механистической ревизии марксизма, теоретической основе право-кулацкого уклона, статья призывала подойти к оценке этого этапа борьбы с механистами «с точки зрения современного состояния всей науки и техники, а также и тех задач, которые стоят на научном фронте перед пролетариатом». Указывалось, что «нельзя никак пройти, как это пытаются делать некоторые товарищи, мимо тех недостатков и ошибок, которые имели место на прошлом этапе развития коммунистической философской мысли».</w:t>
      </w:r>
    </w:p>
    <w:p>
      <w:pPr>
        <w:pStyle w:val="Normal"/>
        <w:shd w:fill="FFFFFF" w:val="clear"/>
        <w:autoSpaceDE w:val="false"/>
        <w:rPr/>
      </w:pPr>
      <w:r>
        <w:rPr>
          <w:sz w:val="18"/>
          <w:szCs w:val="18"/>
        </w:rPr>
        <w:t>В   статье указывалось на эти недостатки и ошибки: отсутствие в</w:t>
      </w:r>
      <w:r>
        <w:rPr>
          <w:i/>
          <w:iCs/>
          <w:sz w:val="18"/>
          <w:szCs w:val="18"/>
        </w:rPr>
        <w:t xml:space="preserve"> </w:t>
      </w:r>
      <w:r>
        <w:rPr>
          <w:sz w:val="18"/>
          <w:szCs w:val="18"/>
        </w:rPr>
        <w:t>философских работах разоблачения троцкизма; известный отрыв коммунистической философской мысли от актуальнейших политических вопросов, которые стояли и стоят перед нашей партией; отставание теории от практики; отсутствие борьбы с идеалистической опасностью и т. п. В статье намечались основные линии философской работы с требованием от философского руководства решительного поворота к новым задачам, смелого поворота к проблемам исторического материализма, бывшим до того в загоне, борьбы с формалистическими, идеалистическими извращениями марксизма-ленинизма, так же как и заострения борьбы против механистов с правильных диалектико-материалистических позиций.</w:t>
      </w:r>
    </w:p>
    <w:p>
      <w:pPr>
        <w:pStyle w:val="Normal"/>
        <w:shd w:fill="FFFFFF" w:val="clear"/>
        <w:autoSpaceDE w:val="false"/>
        <w:rPr/>
      </w:pPr>
      <w:r>
        <w:rPr>
          <w:sz w:val="18"/>
          <w:szCs w:val="18"/>
        </w:rPr>
        <w:t xml:space="preserve">Со всей остротой в статье поднимался вопрос о ленинском понимании партийности философии. «Нет и не может быть ныне, — говорилось там — партийности философии, если эта философия не идет нога в ногу с партией в ее борьбе </w:t>
      </w:r>
      <w:r>
        <w:rPr>
          <w:sz w:val="18"/>
          <w:szCs w:val="18"/>
          <w:lang w:val="en-US"/>
        </w:rPr>
        <w:t>era</w:t>
      </w:r>
      <w:r>
        <w:rPr>
          <w:sz w:val="18"/>
          <w:szCs w:val="18"/>
        </w:rPr>
        <w:t xml:space="preserve"> подлинную большевистскую партийность. Нет и не может быть партийности философии, если эта философия становится некоей самоцелью, не подчиненной коренным политическим задачам пролетариата, задачам борьбы за коммунизм». В этом был один из основных пунктов статьи. Тесно с ним был связан другой: «Партийность философии, партийность всей нашей теории означает также необходимость теоретической самокритики на любом участке идеологического фронта». Статья предупреждала, что отсутствие теоретической самокритики, «замалчивание и взаимное покрывание теоретических ошибок может привести и приводит к образованию внутри марксизма-ленинизма застойных групп и группировок, школ и школок».</w:t>
      </w:r>
    </w:p>
    <w:p>
      <w:pPr>
        <w:pStyle w:val="Normal"/>
        <w:shd w:fill="FFFFFF" w:val="clear"/>
        <w:autoSpaceDE w:val="false"/>
        <w:rPr>
          <w:sz w:val="18"/>
          <w:szCs w:val="18"/>
        </w:rPr>
      </w:pPr>
      <w:r>
        <w:rPr>
          <w:sz w:val="18"/>
          <w:szCs w:val="18"/>
        </w:rPr>
        <w:t>Статья со всей остротой призывала к действительной разработке ленинскою философского наследства, намечая и в этом направлении ряд конкретных проблем.</w:t>
      </w:r>
    </w:p>
    <w:p>
      <w:pPr>
        <w:pStyle w:val="Normal"/>
        <w:shd w:fill="FFFFFF" w:val="clear"/>
        <w:autoSpaceDE w:val="false"/>
        <w:rPr>
          <w:sz w:val="18"/>
          <w:szCs w:val="18"/>
        </w:rPr>
      </w:pPr>
      <w:r>
        <w:rPr>
          <w:sz w:val="18"/>
          <w:szCs w:val="18"/>
        </w:rPr>
        <w:t>Таким образом, в этой статье были правильно нащупаны пороки деборинского философского руководства, и в то же время она по-партийному, товарищески приглашала к совершению решительного поворота в философской работе, намечая задачи ближайшей работы.</w:t>
      </w:r>
    </w:p>
    <w:p>
      <w:pPr>
        <w:pStyle w:val="Normal"/>
        <w:shd w:fill="FFFFFF" w:val="clear"/>
        <w:autoSpaceDE w:val="false"/>
        <w:rPr>
          <w:sz w:val="18"/>
          <w:szCs w:val="18"/>
        </w:rPr>
      </w:pPr>
      <w:r>
        <w:rPr>
          <w:sz w:val="18"/>
          <w:szCs w:val="18"/>
        </w:rPr>
        <w:t>Как же я вместе с другими деборинцами встретил эти предложения? Коротко говоря, в штыки. В духе продолжения и настаивания на всех элементах деборинщины мы упорствовали в меньшевиствующем идеализме, демагогически крича о единственной важнейшей задаче — о разработке теории материалистической диалектики, как будто эта задача не ставилась в статье именно в конкретном философско-политическом аспекте разработки ленинского философского наследства. Застрельщиками и вожаками в этой борьбе против партийных философских установок выступали презренные и подлые троцкистско-зиновьевские выродки Карев и Стэн: прикрываясь деборинщиной, они проводили свою вредительскую работу в  философской обла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autoSpaceDE w:val="false"/>
        <w:rPr>
          <w:sz w:val="18"/>
          <w:szCs w:val="18"/>
        </w:rPr>
      </w:pPr>
      <w:r>
        <w:rPr>
          <w:sz w:val="18"/>
          <w:szCs w:val="18"/>
        </w:rPr>
        <w:t>Мой отрыв философии от политики, разрыв теории и практики, — словом, мой меньшевиствующий идеализм, усвоенный я сложившийся в предыдущие годы, принес в это время самые позорные плоды. Борясь с троцкистами и зиновьевцами В политике, осуществляя практическую работу, я, видите ли, «философски» счи-</w:t>
      </w:r>
    </w:p>
    <w:p>
      <w:pPr>
        <w:pStyle w:val="Normal"/>
        <w:shd w:fill="FFFFFF" w:val="clear"/>
        <w:autoSpaceDE w:val="false"/>
        <w:rPr/>
      </w:pPr>
      <w:r>
        <w:rPr>
          <w:b/>
          <w:bCs/>
        </w:rPr>
        <w:t xml:space="preserve">Выводы и уроки  </w:t>
        <w:tab/>
        <w:tab/>
        <w:tab/>
        <w:tab/>
        <w:tab/>
        <w:tab/>
        <w:tab/>
        <w:tab/>
        <w:tab/>
        <w:tab/>
      </w:r>
      <w:r>
        <w:rPr>
          <w:sz w:val="20"/>
          <w:szCs w:val="20"/>
        </w:rPr>
        <w:t>191</w:t>
      </w:r>
    </w:p>
    <w:p>
      <w:pPr>
        <w:pStyle w:val="Normal"/>
        <w:shd w:fill="FFFFFF" w:val="clear"/>
        <w:autoSpaceDE w:val="false"/>
        <w:rPr>
          <w:sz w:val="20"/>
          <w:szCs w:val="20"/>
        </w:rPr>
      </w:pPr>
      <w:r>
        <w:rPr>
          <w:sz w:val="20"/>
          <w:szCs w:val="20"/>
        </w:rPr>
        <w:t>тал, что товарищи в своей статье неправы. Казалось, что я стою на правильном философском пути, и партийный смысл требования поворота в философской работе ускользал. На дискуссии в ИКП в июне 1930 г. я, опираясь на протащенную резолюцию (и принятую-то лишь в основном) фракции ОВМД, упрекал авторов статьи в том, что они выступают против этой резолюции, весь смехотворный смысл которой можно было охарактеризовать как «поворот на основе старой линии».</w:t>
      </w:r>
    </w:p>
    <w:p>
      <w:pPr>
        <w:pStyle w:val="Normal"/>
        <w:shd w:fill="FFFFFF" w:val="clear"/>
        <w:autoSpaceDE w:val="false"/>
        <w:rPr>
          <w:sz w:val="20"/>
          <w:szCs w:val="20"/>
        </w:rPr>
      </w:pPr>
      <w:r>
        <w:rPr>
          <w:sz w:val="20"/>
          <w:szCs w:val="20"/>
        </w:rPr>
        <w:t>Но эта грубейшая ошибка мстила за себя: я оказывался политически вместе с теми, с кем я еще недавно политически же боролся. Оправдывалось положение статьи в «Правде» о том, что отсутствие развернутой самокритики приводит к замалчиванию и взаимному покрыванию теоретических ошибок, приводит к образованию совершенно нетерпимых групп и школок.</w:t>
      </w:r>
    </w:p>
    <w:p>
      <w:pPr>
        <w:pStyle w:val="Normal"/>
        <w:shd w:fill="FFFFFF" w:val="clear"/>
        <w:autoSpaceDE w:val="false"/>
        <w:rPr/>
      </w:pPr>
      <w:r>
        <w:rPr>
          <w:sz w:val="20"/>
          <w:szCs w:val="20"/>
        </w:rPr>
        <w:t>Возражения авторам статьи в «Правде», напечатанные в журнале «Под знаменем марксизма» в</w:t>
      </w:r>
      <w:r>
        <w:rPr>
          <w:i/>
          <w:iCs/>
          <w:sz w:val="20"/>
          <w:szCs w:val="20"/>
        </w:rPr>
        <w:t xml:space="preserve"> </w:t>
      </w:r>
      <w:r>
        <w:rPr>
          <w:sz w:val="20"/>
          <w:szCs w:val="20"/>
        </w:rPr>
        <w:t>№ 5 за 1930 г. за подписью А. Деборина, И. Луппола, Я. Стэна, Н. Карева, И. Подволоцкого, Б. Гессена, М. Левина, И. Агола, С. Левита, Ф. Тележникова, представляли собой настоящую политическую и философскую платформу меньшевиствующего идеализма. В этом документе мы не только настаивали на позициях меньшевиствующего идеализма, но и занимались взаимным покрыванием ошибок, выдавали троцкисту Кареву аттестат на правильные партийные позиции, обманывая тем самым нашу партийную и советскую общественность. Это мой тяжкий, уже не философский, а, конечно, политический проступок.</w:t>
      </w:r>
    </w:p>
    <w:p>
      <w:pPr>
        <w:pStyle w:val="Normal"/>
        <w:shd w:fill="FFFFFF" w:val="clear"/>
        <w:autoSpaceDE w:val="false"/>
        <w:rPr>
          <w:sz w:val="20"/>
          <w:szCs w:val="20"/>
        </w:rPr>
      </w:pPr>
      <w:r>
        <w:rPr>
          <w:sz w:val="20"/>
          <w:szCs w:val="20"/>
        </w:rPr>
        <w:t>Беседа товарища Сталина с бюро ячейки ВКП (б) Института красной профессуры философии и постановление ЦК ВКП (б) о журнале «Под знаменем марксизма» от 25 января 1931 г. предельно четко вскрыли всю гниль деборинщины. Работа журнала, а вместе с тем и всего философского руководства была оторвана от задач строительства социализма в СССР, от задач международного революционного движения. «Ни одна из проблем переходного периода, теоретически разрабатываемых партией, журналом не была поставлена». Позицией философского руководства были обусловлены совершенно неправильная установка журнала и полное непонимание ленинского этапа как новой ступени в развитии философии марксизма. Тогдашней редакцией журнал был превращен в свой групповой орган.</w:t>
      </w:r>
    </w:p>
    <w:p>
      <w:pPr>
        <w:pStyle w:val="Normal"/>
        <w:shd w:fill="FFFFFF" w:val="clear"/>
        <w:autoSpaceDE w:val="false"/>
        <w:rPr/>
      </w:pPr>
      <w:r>
        <w:rPr>
          <w:sz w:val="20"/>
          <w:szCs w:val="20"/>
        </w:rPr>
        <w:t xml:space="preserve">Указывая на отрыв философии от политики, отсутствие партийности философии и воскрешение не одной «из вреднейших традиций и догм </w:t>
      </w:r>
      <w:r>
        <w:rPr>
          <w:sz w:val="20"/>
          <w:szCs w:val="20"/>
          <w:lang w:val="en-US"/>
        </w:rPr>
        <w:t>II</w:t>
      </w:r>
      <w:r>
        <w:rPr>
          <w:sz w:val="20"/>
          <w:szCs w:val="20"/>
        </w:rPr>
        <w:t xml:space="preserve"> интернационала» — разрыва «между теорией и практикой», постановление ЦК точно квалифицировало это группу как скатывающуюся «в ряде важнейших вопросов на позиции меньшевиствующего идеализ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autoSpaceDE w:val="false"/>
        <w:rPr>
          <w:sz w:val="20"/>
          <w:szCs w:val="20"/>
        </w:rPr>
      </w:pPr>
      <w:r>
        <w:rPr>
          <w:sz w:val="20"/>
          <w:szCs w:val="20"/>
        </w:rPr>
        <w:t>После постановления ЦК ВКП (б) мне казалось, что я осознал всю тяжесть допущенных мною философских и философско-политических ошибок, и решил в повседневной работе изживать и преодолевать эти ошибки. Я сделал в своей парторганизации соответственный доклад и напасал в журнал «Под знаменем марксизма» статью. Но, признаюсь, в целом статья была обща, и редакция ее не напечатала. Мне было указано на необходимость работать, и я, находясь на той или иной ответственной организационно-идеологической работе, ни на один день не прерывал философско-педагогической работы в ИКП философии. Правда, когда я теперь окидываю взором эти последние годы, я должен признать, что эта работа была недостаточной, в особенности в ее литературной части. Двух — трех печатных указаний на меньшевиствующий идеализм, двух — трех критических замечаний с моей стороны было совершенно недостаточно. Товарищи правы, говоря, что если бы все так боролись против меньшевиствующего идеализма, то все бы могло остаться по-старому. Я должен был проявить в этом отношении более активную деятельность. Началась большая работа по переворошению всего, что было написано меньшевиствующими идеалистами. В этой необходимой работе я был пассивен. Все, что я делал, — это продолжал педагогическую работу в ИКП, подвергая критике меньшевиствующий идеализм и себя от случая к случаю, в отдельных лекциях и семинарах, и мне доставляло удовлетворение работать в ИКП,</w:t>
      </w:r>
    </w:p>
    <w:p>
      <w:pPr>
        <w:pStyle w:val="Normal"/>
        <w:shd w:fill="FFFFFF" w:val="clear"/>
        <w:autoSpaceDE w:val="false"/>
        <w:rPr/>
      </w:pPr>
      <w:r>
        <w:rPr>
          <w:sz w:val="22"/>
          <w:szCs w:val="22"/>
        </w:rPr>
        <w:t xml:space="preserve">192 </w:t>
        <w:tab/>
        <w:tab/>
        <w:tab/>
        <w:tab/>
        <w:tab/>
        <w:tab/>
        <w:tab/>
        <w:tab/>
        <w:tab/>
        <w:tab/>
        <w:tab/>
      </w:r>
      <w:r>
        <w:rPr>
          <w:b/>
          <w:bCs/>
        </w:rPr>
        <w:t>И. Луппол</w:t>
      </w:r>
    </w:p>
    <w:p>
      <w:pPr>
        <w:pStyle w:val="Normal"/>
        <w:shd w:fill="FFFFFF" w:val="clear"/>
        <w:autoSpaceDE w:val="false"/>
        <w:rPr/>
      </w:pPr>
      <w:r>
        <w:rPr>
          <w:sz w:val="20"/>
          <w:szCs w:val="20"/>
        </w:rPr>
        <w:t>в семинарах, в которых мои же слушатели товарищески критиковали меня, создавать из семинарских работ книги и путем такой теоретическо-практической работы преодолевать свои ошибки. Единственный осадок неудовлетворенности, о котором я не раз говорил, оставляло только то, что на эту работу приходились лишь обрывки времени, а дело шло и идет о все более и более высоком качестве работы.</w:t>
      </w:r>
      <w:r>
        <w:rPr>
          <w:rFonts w:cs="Arial" w:ascii="Arial" w:hAnsi="Arial"/>
          <w:sz w:val="20"/>
          <w:szCs w:val="20"/>
        </w:rPr>
        <w:t xml:space="preserve">                                                      </w:t>
      </w:r>
    </w:p>
    <w:p>
      <w:pPr>
        <w:pStyle w:val="Normal"/>
        <w:shd w:fill="FFFFFF" w:val="clear"/>
        <w:autoSpaceDE w:val="false"/>
        <w:rPr>
          <w:sz w:val="20"/>
          <w:szCs w:val="20"/>
        </w:rPr>
      </w:pPr>
      <w:r>
        <w:rPr>
          <w:sz w:val="20"/>
          <w:szCs w:val="20"/>
        </w:rPr>
        <w:t>С прошлым меньшевиствующего идеализма покончено. Это «рогожное знамя, которым троцкистско-зиновьевская нечисть прикрывала свою злодейскую террористическую работу» (из передовой «Под знаменем марксизма» № 8 за 1936 г.), навсегда войдет как вредное, ядовитое зелье, отравлявшее ряд лет нашу философскую работу. Я лично дорого заплатил за это, потому что сам и по своей вине оказался загрязненным.</w:t>
      </w:r>
    </w:p>
    <w:p>
      <w:pPr>
        <w:pStyle w:val="Normal"/>
        <w:shd w:fill="FFFFFF" w:val="clear"/>
        <w:autoSpaceDE w:val="false"/>
        <w:rPr>
          <w:sz w:val="20"/>
          <w:szCs w:val="20"/>
        </w:rPr>
      </w:pPr>
      <w:r>
        <w:rPr>
          <w:sz w:val="20"/>
          <w:szCs w:val="20"/>
        </w:rPr>
        <w:t>Я стремился все последние годы работать в духе партийной линии в области философии, и уверен, что при помощи товарищей меньшевиствующий идеализм останется для меня лишь тяжелым кошмаром прошлого.</w:t>
      </w:r>
    </w:p>
    <w:p>
      <w:pPr>
        <w:pStyle w:val="Normal"/>
        <w:shd w:fill="FFFFFF" w:val="clear"/>
        <w:autoSpaceDE w:val="false"/>
        <w:rPr>
          <w:b/>
          <w:b/>
          <w:bCs/>
          <w:sz w:val="20"/>
          <w:szCs w:val="20"/>
        </w:rPr>
      </w:pPr>
      <w:r>
        <w:rPr>
          <w:b/>
          <w:bCs/>
          <w:sz w:val="20"/>
          <w:szCs w:val="20"/>
        </w:rPr>
        <w:t>И. ЛУППОЛ</w:t>
      </w:r>
    </w:p>
    <w:p>
      <w:pPr>
        <w:pStyle w:val="Normal"/>
        <w:shd w:fill="FFFFFF" w:val="clear"/>
        <w:autoSpaceDE w:val="false"/>
        <w:rPr>
          <w:b/>
          <w:b/>
          <w:bCs/>
          <w:sz w:val="34"/>
          <w:szCs w:val="34"/>
        </w:rPr>
      </w:pPr>
      <w:r>
        <w:rPr>
          <w:b/>
          <w:bCs/>
          <w:sz w:val="34"/>
          <w:szCs w:val="34"/>
        </w:rPr>
        <w:t>В редакцию журнала „Под знаменем марксизма"</w:t>
      </w:r>
    </w:p>
    <w:p>
      <w:pPr>
        <w:pStyle w:val="Normal"/>
        <w:shd w:fill="FFFFFF" w:val="clear"/>
        <w:autoSpaceDE w:val="false"/>
        <w:rPr>
          <w:sz w:val="20"/>
          <w:szCs w:val="20"/>
        </w:rPr>
      </w:pPr>
      <w:r>
        <w:rPr>
          <w:sz w:val="20"/>
          <w:szCs w:val="20"/>
        </w:rPr>
        <w:t>В 4-м номере журнала «ПЗМ» за 1936 год в числе других фамилий шабалкинской группы указана и моя фамилия.</w:t>
      </w:r>
    </w:p>
    <w:p>
      <w:pPr>
        <w:pStyle w:val="Normal"/>
        <w:shd w:fill="FFFFFF" w:val="clear"/>
        <w:autoSpaceDE w:val="false"/>
        <w:rPr>
          <w:sz w:val="20"/>
          <w:szCs w:val="20"/>
        </w:rPr>
      </w:pPr>
      <w:r>
        <w:rPr>
          <w:sz w:val="20"/>
          <w:szCs w:val="20"/>
        </w:rPr>
        <w:t>Как большевик,  считаю необходимым сказать по  этому поводу следующее:</w:t>
      </w:r>
    </w:p>
    <w:p>
      <w:pPr>
        <w:pStyle w:val="Normal"/>
        <w:shd w:fill="FFFFFF" w:val="clear"/>
        <w:autoSpaceDE w:val="false"/>
        <w:rPr>
          <w:sz w:val="20"/>
          <w:szCs w:val="20"/>
        </w:rPr>
      </w:pPr>
      <w:r>
        <w:rPr>
          <w:sz w:val="20"/>
          <w:szCs w:val="20"/>
        </w:rPr>
        <w:t>Редакция журнала «ПЗМ» правильно поступила, сигнализируя со своих страниц обо всех, кто имел то или иное отношение к шабалкинцам, помогая этим самым выяснению партийного лица каждого из них и действительных мотивов, которыми руководствовались они в выступлениях против большинства партийной организации Института во время философской дискуссии.</w:t>
      </w:r>
    </w:p>
    <w:p>
      <w:pPr>
        <w:pStyle w:val="Normal"/>
        <w:shd w:fill="FFFFFF" w:val="clear"/>
        <w:autoSpaceDE w:val="false"/>
        <w:rPr>
          <w:sz w:val="20"/>
          <w:szCs w:val="20"/>
        </w:rPr>
      </w:pPr>
      <w:r>
        <w:rPr>
          <w:sz w:val="20"/>
          <w:szCs w:val="20"/>
        </w:rPr>
        <w:t>Сейчас я твердо убежден в том, что Шабалкин, Адамян, Дмитриев и Лепешев уже тогда, во время философской дискуссии, «философскими разногласиями» прикрывали свою борьбу против линии нашей партии.</w:t>
      </w:r>
    </w:p>
    <w:p>
      <w:pPr>
        <w:pStyle w:val="Normal"/>
        <w:shd w:fill="FFFFFF" w:val="clear"/>
        <w:autoSpaceDE w:val="false"/>
        <w:rPr>
          <w:sz w:val="20"/>
          <w:szCs w:val="20"/>
        </w:rPr>
      </w:pPr>
      <w:r>
        <w:rPr>
          <w:sz w:val="20"/>
          <w:szCs w:val="20"/>
        </w:rPr>
        <w:t>Шабалкинская группа мешала  партийной  организации  Института  философии вести борьбу против  меньшевиствующего идеализма.</w:t>
      </w:r>
    </w:p>
    <w:p>
      <w:pPr>
        <w:pStyle w:val="Normal"/>
        <w:shd w:fill="FFFFFF" w:val="clear"/>
        <w:autoSpaceDE w:val="false"/>
        <w:rPr>
          <w:sz w:val="20"/>
          <w:szCs w:val="20"/>
        </w:rPr>
      </w:pPr>
      <w:r>
        <w:rPr>
          <w:sz w:val="20"/>
          <w:szCs w:val="20"/>
        </w:rPr>
        <w:t>Выступая вместе с шабалкинцами  по  ряду философских  вопросов в  1930— 1931   гг.  против  линии  парторганизации  Института  по  философским  вопросам, я тогда проглядел их двурушническую тактику  и антипартийное существо их выступлений, не проявил  необходимой  большевистской бдительности. 2 ноября 1936 года.</w:t>
      </w:r>
    </w:p>
    <w:p>
      <w:pPr>
        <w:pStyle w:val="Normal"/>
        <w:shd w:fill="FFFFFF" w:val="clear"/>
        <w:autoSpaceDE w:val="false"/>
        <w:rPr/>
      </w:pPr>
      <w:r>
        <w:rPr>
          <w:b/>
          <w:bCs/>
          <w:sz w:val="20"/>
          <w:szCs w:val="20"/>
        </w:rPr>
        <w:t>Н.</w:t>
      </w:r>
      <w:r>
        <w:rPr>
          <w:b/>
          <w:bCs/>
          <w:sz w:val="20"/>
          <w:szCs w:val="20"/>
          <w:lang w:val="en-US"/>
        </w:rPr>
        <w:t xml:space="preserve"> </w:t>
      </w:r>
      <w:r>
        <w:rPr>
          <w:b/>
          <w:bCs/>
          <w:sz w:val="20"/>
          <w:szCs w:val="20"/>
        </w:rPr>
        <w:t>ЛЬВО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1:38:00Z</dcterms:created>
  <dc:creator>User</dc:creator>
  <dc:description/>
  <cp:keywords/>
  <dc:language>en-US</dc:language>
  <cp:lastModifiedBy>User</cp:lastModifiedBy>
  <dcterms:modified xsi:type="dcterms:W3CDTF">2007-09-12T11:58:00Z</dcterms:modified>
  <cp:revision>1</cp:revision>
  <dc:subject/>
  <dc:title>ПИСЬМА   В   РЕДАКЦИЮ</dc:title>
</cp:coreProperties>
</file>