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8985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187" w:after="0"/>
        <w:ind w:left="77" w:right="34"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чта о беспроводной передаче энергии и информации возникла у физиков и инженеров с самых первых шагов практической элек</w:t>
        <w:softHyphen/>
        <w:t>тротехники. О том, что эта мечта не бесплодна, убедительно свиде</w:t>
        <w:softHyphen/>
        <w:t>тельствуют достижения современной радиотехники, обеспечивающей ре</w:t>
        <w:softHyphen/>
        <w:t>волюцию в развитии средств связи.</w:t>
      </w:r>
    </w:p>
    <w:p>
      <w:pPr>
        <w:pStyle w:val="Normal"/>
        <w:shd w:fill="FFFFFF" w:val="clear"/>
        <w:spacing w:lineRule="exact" w:line="168" w:before="696" w:after="0"/>
        <w:ind w:right="14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Благодаря радиоволнам мы не толь</w:t>
        <w:softHyphen/>
        <w:t>ко передаем сигналы на любые нужные нам расстояния, но и полу</w:t>
        <w:softHyphen/>
        <w:t>чаем информацию о самых удален</w:t>
        <w:softHyphen/>
        <w:t>ных областях вселенной. Естествен</w:t>
        <w:softHyphen/>
        <w:t>но предположить, что и беспровод</w:t>
        <w:softHyphen/>
        <w:t>ная передача энергии принесет че</w:t>
        <w:softHyphen/>
        <w:t>ловечеству не менее великие до</w:t>
        <w:softHyphen/>
        <w:t>стижения.</w:t>
      </w:r>
    </w:p>
    <w:p>
      <w:pPr>
        <w:pStyle w:val="Normal"/>
        <w:shd w:fill="FFFFFF" w:val="clear"/>
        <w:spacing w:lineRule="exact" w:line="168"/>
        <w:ind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колько же реальна эта зада</w:t>
        <w:softHyphen/>
        <w:t>ча? С одной стороны, между пере</w:t>
        <w:softHyphen/>
        <w:t>дачей энергии и информации нет принципиальной разницы. Ведь ин</w:t>
        <w:softHyphen/>
        <w:t>формация передается не сама по се</w:t>
        <w:softHyphen/>
        <w:t>бе, а вместе с порциями энергии. Но, с другой стороны, эти порции столь малы, что их не только не</w:t>
        <w:softHyphen/>
        <w:t>возможно использовать для совер</w:t>
        <w:softHyphen/>
        <w:t>шения какой-либо работы, а наобо</w:t>
        <w:softHyphen/>
        <w:t>рот — для выделения на месте по</w:t>
        <w:softHyphen/>
        <w:t>лучения присланной информации к приемнику необходимо подвести дополнительную энергию. Очевид</w:t>
        <w:softHyphen/>
        <w:t>но, трудности беспроводной переда</w:t>
        <w:softHyphen/>
        <w:t>чи энергии пропорциональны пере</w:t>
        <w:softHyphen/>
        <w:t>даваемому количеству ее. Ведь да</w:t>
        <w:softHyphen/>
        <w:t>же передача большого количества энергии по проводам уже представ</w:t>
        <w:softHyphen/>
        <w:t>ляет собой настолько сложную за</w:t>
        <w:softHyphen/>
        <w:t>дачу, что для ее решения требуются предельные возможности техники. Но именно трудности проводной пе-</w:t>
      </w:r>
    </w:p>
    <w:p>
      <w:pPr>
        <w:pStyle w:val="Normal"/>
        <w:shd w:fill="FFFFFF" w:val="clear"/>
        <w:spacing w:lineRule="exact" w:line="168" w:before="696" w:after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редачи заставляют искать пути от</w:t>
        <w:softHyphen/>
        <w:t>каза от нее, исходя из диалектиче</w:t>
        <w:softHyphen/>
        <w:t>ского закона отрицания отрицания. Сегодня необходимость таких поис</w:t>
        <w:softHyphen/>
        <w:t>ков начинают осознавать многие, хотя большинству задача еще ка</w:t>
        <w:softHyphen/>
        <w:t>жется фантастической. Но дав</w:t>
        <w:softHyphen/>
        <w:t>но ли казалась почти всем фантастической задача освоения космического пространства, по</w:t>
        <w:softHyphen/>
        <w:t>ставленная еще в начале века гением Циолковского? К счастью, в электротехнике тоже был свой ге</w:t>
        <w:softHyphen/>
        <w:t>ний, живший, как и Циолковский, намного впереди своего века, — Ни</w:t>
        <w:softHyphen/>
        <w:t>кола Тесла, славный сын сербско</w:t>
        <w:softHyphen/>
        <w:t>го народа, работавший в США. Именно его эксперименты и дока</w:t>
        <w:softHyphen/>
        <w:t>зывают реальность беспроводной пе</w:t>
        <w:softHyphen/>
        <w:t>редачи энергии. Суть этих экспери</w:t>
        <w:softHyphen/>
        <w:t>ментов, остававшихся для современ</w:t>
        <w:softHyphen/>
        <w:t>ников лишь эффектным чудаче</w:t>
        <w:softHyphen/>
        <w:t>ством гения, бесплодно вкладывав</w:t>
        <w:softHyphen/>
        <w:t>шего в них все свои средства, при</w:t>
        <w:softHyphen/>
        <w:t>открывается только теперь, когда к решению этой проблемы подошел сегодняшний докладчик лаборато</w:t>
        <w:softHyphen/>
        <w:t>рии «Инверсор», публикация докла</w:t>
        <w:softHyphen/>
        <w:t>да которого рекомендована редак</w:t>
        <w:softHyphen/>
        <w:t>ции руководством Всесоюзного электротехнического института име</w:t>
        <w:softHyphen/>
        <w:t>ни В. И. Ленина.</w:t>
      </w:r>
    </w:p>
    <w:p>
      <w:pPr>
        <w:sectPr>
          <w:type w:val="continuous"/>
          <w:pgSz w:w="11906" w:h="16838"/>
          <w:pgMar w:left="965" w:right="1028" w:gutter="0" w:header="0" w:top="1440" w:footer="0" w:bottom="360"/>
          <w:cols w:num="3" w:equalWidth="false" w:sep="false">
            <w:col w:w="3211" w:space="216"/>
            <w:col w:w="3110" w:space="240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037" w:right="1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right="10" w:firstLine="17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893 году на съезде Ассоциа</w:t>
        <w:softHyphen/>
        <w:t>ции электрического освещения в Сант-Льюисе Никола Тесла про</w:t>
        <w:softHyphen/>
        <w:t>демонстрировал лампы, горевшие без проводов, электромотор, рабо</w:t>
        <w:softHyphen/>
        <w:t>тающий без подключения к сети, и прокомментировал столь необычную экспозицию следующим образом: «...Несколько слов об идее, постоян</w:t>
        <w:softHyphen/>
        <w:t>но занимающей мои мысли и каса</w:t>
        <w:softHyphen/>
        <w:t>ющейся нас всех. Я имею в виду пе</w:t>
        <w:softHyphen/>
        <w:t>редачу сигналов, а может быть, да</w:t>
        <w:softHyphen/>
        <w:t>же энергии на любое расстояние без проводов... Мы уже знаем, что электрические колебания могут пе</w:t>
        <w:softHyphen/>
        <w:t>редаваться по единственному про</w:t>
        <w:softHyphen/>
        <w:t>воднику. Почему же не воспользо</w:t>
        <w:softHyphen/>
        <w:t>ваться для этой цели землей?.. Если мы сможем установить период коле</w:t>
        <w:softHyphen/>
        <w:t>баний земного заряда при его воз</w:t>
        <w:softHyphen/>
        <w:t>мущении, связанном с действием противоположно заряженной цепи, это будет фактом величайшей важ</w:t>
        <w:softHyphen/>
        <w:t>ности, который послужит ко благу всего человечества».</w:t>
      </w:r>
    </w:p>
    <w:p>
      <w:pPr>
        <w:pStyle w:val="Normal"/>
        <w:shd w:fill="FFFFFF" w:val="clear"/>
        <w:spacing w:lineRule="exact" w:line="168" w:before="250" w:after="0"/>
        <w:ind w:left="34" w:right="878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 xml:space="preserve">НЕОБЪЯСНИМЫЕ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ЭКСПЕРИМЕНТЫ </w:t>
      </w: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>В КОЛОРАДО-СПРИНГСЕ</w:t>
      </w:r>
    </w:p>
    <w:p>
      <w:pPr>
        <w:pStyle w:val="Normal"/>
        <w:shd w:fill="FFFFFF" w:val="clear"/>
        <w:spacing w:lineRule="exact" w:line="168" w:before="130" w:after="0"/>
        <w:ind w:left="14" w:firstLine="17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бившись грандиозного успеха в создании крупнейшей в те годы Ниагарской ГЭС, Тесла увлеченно работал над проектом мировой энер</w:t>
        <w:softHyphen/>
        <w:t>гетической системы и был настоль</w:t>
        <w:softHyphen/>
        <w:t>ко уверен в его скором претворе</w:t>
        <w:softHyphen/>
        <w:t>нии, что в 1903 году заявил о на</w:t>
        <w:softHyphen/>
        <w:t>мерении осветить будущую Всемир</w:t>
        <w:softHyphen/>
        <w:t>ную выставку в Париже ниагар</w:t>
        <w:softHyphen/>
        <w:t>ской  энергией,    передаваемой    без</w:t>
      </w:r>
    </w:p>
    <w:p>
      <w:pPr>
        <w:pStyle w:val="Normal"/>
        <w:shd w:fill="FFFFFF" w:val="clear"/>
        <w:spacing w:lineRule="exact" w:line="168" w:before="10" w:after="0"/>
        <w:ind w:right="14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проводов. А придали ему такую уверенность не столько блестящие теоретические разработки, сколько замечательные эксперименты, про</w:t>
        <w:softHyphen/>
        <w:t>веденные в 1899—1900 годах в уни</w:t>
        <w:softHyphen/>
        <w:t>кальной лаборатории в Колорадо-Спрингсе.</w:t>
      </w:r>
    </w:p>
    <w:p>
      <w:pPr>
        <w:pStyle w:val="Normal"/>
        <w:shd w:fill="FFFFFF" w:val="clear"/>
        <w:spacing w:lineRule="exact" w:line="168" w:before="82" w:after="0"/>
        <w:ind w:left="10" w:right="14" w:firstLine="15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подробные сведения об экспериментах в лаборатории Тес</w:t>
        <w:softHyphen/>
        <w:t>лы изложены в книге его биогра</w:t>
        <w:softHyphen/>
        <w:t>фа Джона О'Нейла «Электриче</w:t>
        <w:softHyphen/>
        <w:t>ский Прометей» (в нашей стране ее перевод был опубликован в журна</w:t>
        <w:softHyphen/>
        <w:t>ле «Изобретатель и рационализа</w:t>
        <w:softHyphen/>
        <w:t>тор» № 4—11 за 1979 год). В ней говорится:</w:t>
      </w:r>
    </w:p>
    <w:p>
      <w:pPr>
        <w:pStyle w:val="Normal"/>
        <w:shd w:fill="FFFFFF" w:val="clear"/>
        <w:spacing w:lineRule="exact" w:line="168" w:before="38" w:after="0"/>
        <w:ind w:right="5" w:firstLine="18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уммируя фрагменты, опублико</w:t>
        <w:softHyphen/>
        <w:t>ванные в разных изданиях, мы ви</w:t>
        <w:softHyphen/>
        <w:t>дим, что в Колорадо-Спрингсе Тесла не просто устраивал искусственные грозы, а провел испытание системы беспроводной передачи энергии. Ему удавалось питать током, извлекае</w:t>
        <w:softHyphen/>
        <w:t>мым из земли во время работы ги</w:t>
        <w:softHyphen/>
        <w:t>гантского вибратора, 200 электриче</w:t>
        <w:softHyphen/>
        <w:t>ских лампочек накаливания, распо</w:t>
        <w:softHyphen/>
        <w:t>ложенных за 42 км от его лабора</w:t>
        <w:softHyphen/>
        <w:t>тории. Мощность каждой из них со</w:t>
        <w:softHyphen/>
        <w:t>ставляла 50 Вт, так что суммарный расход энергии составлял 10 кВт, или 13 л. с. Тесла утверждал, что КПД передачи превышал 95%, и был убежден, что с помощью 300-сильного вибратора смог бы зажечь дюжину электрических гирлянд по 200 лампочек в каждой, разбросан</w:t>
        <w:softHyphen/>
        <w:t>ных  по  всему  земному  шару».</w:t>
      </w:r>
    </w:p>
    <w:p>
      <w:pPr>
        <w:pStyle w:val="Normal"/>
        <w:shd w:fill="FFFFFF" w:val="clear"/>
        <w:spacing w:lineRule="exact" w:line="173" w:before="82" w:after="0"/>
        <w:ind w:left="24"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же представлял собой аппа</w:t>
        <w:softHyphen/>
        <w:t>рат ученого,    который он называл</w:t>
      </w:r>
    </w:p>
    <w:p>
      <w:pPr>
        <w:pStyle w:val="Normal"/>
        <w:shd w:fill="FFFFFF" w:val="clear"/>
        <w:spacing w:lineRule="exact" w:line="168"/>
        <w:ind w:right="5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вибратором? Сердцем его был ги</w:t>
        <w:softHyphen/>
        <w:t>гантский трансформатор системы Теслы. Он имел первичную обмот</w:t>
        <w:softHyphen/>
        <w:t>ку из нескольких витков толстого провода на ограде диаметром 24,4 м и размещенную внутри ее с большим воздушным зазором мно</w:t>
        <w:softHyphen/>
        <w:t>говитковую однослойную вторич</w:t>
        <w:softHyphen/>
        <w:t>ную обмотку на цилиндре из ди</w:t>
        <w:softHyphen/>
        <w:t>электрика. Первичная обмотка вме</w:t>
        <w:softHyphen/>
        <w:t>сте с конденсатором, индукционной катушкой и искровым промежут</w:t>
        <w:softHyphen/>
        <w:t>ком образовывала колебательный контур — преобразователь частоты. Над трансформатором, располагав</w:t>
        <w:softHyphen/>
        <w:t>шимся в центре лаборатории, воз</w:t>
        <w:softHyphen/>
        <w:t>вышалась деревянная башня, увен</w:t>
        <w:softHyphen/>
        <w:t>чанная на высоте 60 м большим медным шаром. Один конец выхода трансформатора соединялся с этим шаром, другой — заземлялся. Все это устройство питалось от отдель</w:t>
        <w:softHyphen/>
        <w:t>ной динамо-машины мощностью в 300 л. с. В нем возбуждались элек</w:t>
        <w:softHyphen/>
        <w:t>тромагнитные колебания частотой 150 кГц (длина волны 2 тыс. м), при этом рабочее напряжение в вы</w:t>
        <w:softHyphen/>
        <w:t>соковольтной цепи составляло 30 тыс. В, а резонирующий потен</w:t>
        <w:softHyphen/>
        <w:t>циал в шаре достигал 100 млн. В, что и вызывало искусственные мол</w:t>
        <w:softHyphen/>
        <w:t>нии. Нас же поражает совсем дру</w:t>
        <w:softHyphen/>
        <w:t>гое: лампы, загоревшиеся на рас</w:t>
        <w:softHyphen/>
        <w:t>стоянии 42 км от работающего вибратора.</w:t>
      </w:r>
    </w:p>
    <w:p>
      <w:pPr>
        <w:pStyle w:val="Normal"/>
        <w:shd w:fill="FFFFFF" w:val="clear"/>
        <w:spacing w:lineRule="exact" w:line="168" w:before="38" w:after="0"/>
        <w:ind w:left="24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естные на сегодня способы беспроводной передачи энергии не позволяют сделать ничего подоб</w:t>
        <w:softHyphen/>
        <w:t>ного. Расчеты показывают, что ес</w:t>
        <w:softHyphen/>
        <w:t>ли бы энергия установки Теслы пе-</w:t>
      </w:r>
    </w:p>
    <w:p>
      <w:pPr>
        <w:sectPr>
          <w:type w:val="continuous"/>
          <w:pgSz w:w="11906" w:h="16838"/>
          <w:pgMar w:left="1037" w:right="1018" w:gutter="0" w:header="0" w:top="1440" w:footer="0" w:bottom="360"/>
          <w:cols w:num="3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9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6</w:t>
      </w:r>
    </w:p>
    <w:p>
      <w:pPr>
        <w:sectPr>
          <w:type w:val="nextPage"/>
          <w:pgSz w:w="11906" w:h="16838"/>
          <w:pgMar w:left="965" w:right="1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379" w:after="0"/>
        <w:ind w:right="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носилась радиоволнами, то наи</w:t>
        <w:softHyphen/>
        <w:t>большая величина мощности, при</w:t>
        <w:softHyphen/>
        <w:t>нимаемая на заданном расстоянии 10-метровой антенной, была бы на три порядка меньше, чем требуется.</w:t>
      </w:r>
    </w:p>
    <w:p>
      <w:pPr>
        <w:pStyle w:val="Normal"/>
        <w:shd w:fill="FFFFFF" w:val="clear"/>
        <w:spacing w:lineRule="exact" w:line="168" w:before="5" w:after="0"/>
        <w:ind w:right="14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жет быть, все дело в длине волны, которая, находясь в опреде</w:t>
        <w:softHyphen/>
        <w:t>ленном соотношении с высотой вол</w:t>
        <w:softHyphen/>
        <w:t>новода Земля — ионосфера, вы</w:t>
        <w:softHyphen/>
        <w:t>зывает в нем резонанс, обеспечива</w:t>
        <w:softHyphen/>
        <w:t>ющий столь эффективную передачу энергии? И это не подтверждает практика работы в давно освоенном Диапазоне 2 тыс. м.</w:t>
      </w:r>
    </w:p>
    <w:p>
      <w:pPr>
        <w:pStyle w:val="Normal"/>
        <w:shd w:fill="FFFFFF" w:val="clear"/>
        <w:spacing w:lineRule="exact" w:line="168" w:before="34" w:after="0"/>
        <w:ind w:right="10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насколько достоверны данные экспериментов в Колорадо? Судить об этом мы теперь можем, не толь</w:t>
        <w:softHyphen/>
        <w:t>ко опираясь на отрывочные свиде</w:t>
        <w:softHyphen/>
        <w:t>тельства современников ученого, но и на его полный отчет, изданный музеем Н. Теслы в Белграде в 1976 году под заглавием «Дневник исследований. Колорадо-Спрингс, 1899—1900». Изо дня в день экс</w:t>
        <w:softHyphen/>
        <w:t>периментатор подробнейшим обра</w:t>
        <w:softHyphen/>
        <w:t>зом аккуратно вносил в дневник все перипетии колорадских опытов, записывал результаты электриче</w:t>
        <w:softHyphen/>
        <w:t>ских измерений и расчеты аппара</w:t>
        <w:softHyphen/>
        <w:t>туры. В дневнике много схем и эс</w:t>
        <w:softHyphen/>
        <w:t>кизов. Мы узнаем, как и чем имен</w:t>
        <w:softHyphen/>
        <w:t>но оборудовал он свою, не имев</w:t>
        <w:softHyphen/>
        <w:t>шую тогда себе равных высоко</w:t>
        <w:softHyphen/>
        <w:t>вольтную лабораторию. Каждая страница этого труда заставляет ве</w:t>
        <w:softHyphen/>
        <w:t>рить ученому, в честь которого на</w:t>
        <w:softHyphen/>
        <w:t>звана одна из единиц измерений в электротехнике!</w:t>
      </w:r>
    </w:p>
    <w:p>
      <w:pPr>
        <w:pStyle w:val="Normal"/>
        <w:shd w:fill="FFFFFF" w:val="clear"/>
        <w:spacing w:lineRule="exact" w:line="168"/>
        <w:ind w:firstLine="1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 времени опытов в Колорадо-Спрингсе прошло 80 лет. Современ</w:t>
        <w:softHyphen/>
        <w:t>ная техника далеко ушла от той, которой пользовался Тесла. Но ре</w:t>
        <w:softHyphen/>
        <w:t>зультаты его экспериментов по бес</w:t>
        <w:softHyphen/>
        <w:t>проводной передаче энергии все еще не достигнуты никем. И по</w:t>
        <w:softHyphen/>
        <w:t>скольку в «Дневнике» Теслы, не предназначавшемся автором для пе</w:t>
        <w:softHyphen/>
        <w:t>чати, есть только описание резуль</w:t>
        <w:softHyphen/>
        <w:t>татов опытов, их условий и приме</w:t>
        <w:softHyphen/>
        <w:t>нявшейся аппаратуры, но не осве</w:t>
        <w:softHyphen/>
        <w:t>щен способ, которым пользовался великий изобретатель, вопрос остается открытым:</w:t>
      </w:r>
    </w:p>
    <w:p>
      <w:pPr>
        <w:pStyle w:val="Normal"/>
        <w:shd w:fill="FFFFFF" w:val="clear"/>
        <w:spacing w:lineRule="exact" w:line="168" w:before="259" w:after="0"/>
        <w:ind w:left="34" w:right="3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ПЕРЕДАТЬ ЭНЕРГИЮ ЧЕРЕЗ ЗЕМНОЙ ШАР?</w:t>
      </w:r>
    </w:p>
    <w:p>
      <w:pPr>
        <w:pStyle w:val="Normal"/>
        <w:shd w:fill="FFFFFF" w:val="clear"/>
        <w:spacing w:lineRule="exact" w:line="168" w:before="91" w:after="0"/>
        <w:ind w:left="5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мотрим электросхему (рис. 1) из двух источников ЭДС и электри</w:t>
        <w:softHyphen/>
        <w:t>ческой лампы. Хотя отрезок прово</w:t>
        <w:softHyphen/>
        <w:t>да мы заменили землей, лампа пи</w:t>
        <w:softHyphen/>
        <w:t>тается сразу от двух источников. Пренебрегая сопротивлением прово</w:t>
        <w:softHyphen/>
        <w:t>дов, видим, что доля энергии, полу</w:t>
        <w:softHyphen/>
        <w:t>чаемая из каждого источника, зави</w:t>
        <w:softHyphen/>
        <w:t>сит от их относительного значения ЭДС. Ток из пункта А поступает в лампу через землю, но возвра</w:t>
        <w:softHyphen/>
        <w:t>щается туда через обратный про</w:t>
        <w:softHyphen/>
        <w:t>вод. Если бы не этот провод, за</w:t>
        <w:softHyphen/>
        <w:t>кольцовывающий ток, то перед на</w:t>
        <w:softHyphen/>
        <w:t>ми была бы беспроводная пере</w:t>
        <w:softHyphen/>
        <w:t>дача энергии через земной шар из пункта А в В.</w:t>
      </w:r>
    </w:p>
    <w:p>
      <w:pPr>
        <w:pStyle w:val="Normal"/>
        <w:shd w:fill="FFFFFF" w:val="clear"/>
        <w:spacing w:lineRule="exact" w:line="168" w:before="370" w:after="0"/>
        <w:ind w:left="5" w:right="24" w:firstLine="168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Избавиться от этого обратного провода в схеме — вот основная проблема на пути создания беспро</w:t>
        <w:softHyphen/>
        <w:t>водной передачи энергии через зем</w:t>
        <w:softHyphen/>
        <w:t>лю. Как это сделать? Ведь без это</w:t>
        <w:softHyphen/>
        <w:t>го провода не будет тока в схеме.</w:t>
      </w:r>
    </w:p>
    <w:p>
      <w:pPr>
        <w:pStyle w:val="Normal"/>
        <w:shd w:fill="FFFFFF" w:val="clear"/>
        <w:spacing w:lineRule="exact" w:line="168"/>
        <w:ind w:left="24" w:right="10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 электрического тока можно грубо уподобить насосу, пе</w:t>
        <w:softHyphen/>
        <w:t>рекачивающему в цепи электроны (рис. 2). Если ток постоянный, то электроны перекачиваются все вре</w:t>
        <w:softHyphen/>
        <w:t>мя в одну сторону. Такой «насос» будет гнать электроны в провод с одной стороны, а откачивать их из того же провода с другой. По</w:t>
        <w:softHyphen/>
        <w:t>этому ток в проводе будет заколь</w:t>
        <w:softHyphen/>
        <w:t>цованным. Чтобы убрать обратный провод (см. рис. 1), по которому возвращается ток, надо движение электронов по кольцу заменить не</w:t>
        <w:softHyphen/>
        <w:t>замкнутым возвратно-поступатель</w:t>
        <w:softHyphen/>
        <w:t>ным.</w:t>
      </w:r>
    </w:p>
    <w:p>
      <w:pPr>
        <w:pStyle w:val="Normal"/>
        <w:shd w:fill="FFFFFF" w:val="clear"/>
        <w:spacing w:lineRule="exact" w:line="168" w:before="43" w:after="0"/>
        <w:ind w:left="19" w:right="14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ая постановка задачи воз</w:t>
        <w:softHyphen/>
        <w:t>можна, но только для переменного тока. Здесь перекачка электронов идет то в одну, то в другую сторо</w:t>
        <w:softHyphen/>
        <w:t>ну. Два источника в схеме рисунка 1 заменим двумя «насосами». Что</w:t>
        <w:softHyphen/>
        <w:t>бы движение электронов через лам</w:t>
        <w:softHyphen/>
        <w:t>пу стало возможным без обратного провода, надо к выходам насосов, не соединенным между собой, под</w:t>
        <w:softHyphen/>
        <w:t>ключить аккумулирующие емко</w:t>
        <w:softHyphen/>
        <w:t>сти 3 и 4, чтобы поочередно нака</w:t>
        <w:softHyphen/>
        <w:t>чивать туда и откачивать из них электроны (рис. 3). При согласован</w:t>
        <w:softHyphen/>
        <w:t>ной работе, когда первый «насос» 1 закачивает электроны в свою ем</w:t>
        <w:softHyphen/>
        <w:t>кость, второй откачивает их из сво</w:t>
        <w:softHyphen/>
        <w:t>ей. Благодаря этому электроны цир</w:t>
        <w:softHyphen/>
        <w:t>кулируют через лампу непрерывно то в одну, то в другую сторону, и ток идет лишь по одному провод</w:t>
        <w:softHyphen/>
        <w:t>нику 5, в качестве которого можно использовать земной шар.</w:t>
      </w:r>
    </w:p>
    <w:p>
      <w:pPr>
        <w:pStyle w:val="Normal"/>
        <w:shd w:fill="FFFFFF" w:val="clear"/>
        <w:spacing w:lineRule="exact" w:line="168" w:before="38" w:after="0"/>
        <w:ind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тимся теперь к эксперимен</w:t>
        <w:softHyphen/>
        <w:t>там Теслы. Вот как объясняется их суть в книге «Электрический Про</w:t>
        <w:softHyphen/>
        <w:t>метей». «В сущности, Тесла «на</w:t>
        <w:softHyphen/>
        <w:t>качивал» в Землю и извлекал отту</w:t>
        <w:softHyphen/>
        <w:t>да поток электронов, но про них тогда еще ничего не знали и поток носителей зарядов считали чем-то вроде электрической жидкости. Ча</w:t>
        <w:softHyphen/>
        <w:t>стота «накачки» и «откачки» со</w:t>
        <w:softHyphen/>
        <w:t>ставляла около 150 000 Гц, что со</w:t>
        <w:softHyphen/>
        <w:t>ответствовало длине волны порядка 2000 м. Распространяясь концен</w:t>
        <w:softHyphen/>
        <w:t>трическими кругами все дальше от Колорадо-Спрингса, волны сходились затем в диаметрально противопо</w:t>
        <w:softHyphen/>
        <w:t>ложной точке Земли. Там вздыма</w:t>
        <w:softHyphen/>
        <w:t>лись и опадали волны большой ам</w:t>
        <w:softHyphen/>
        <w:t>плитуды в унисон с поднятыми в Колорадо. Опадая, такая волна посылала электрическое эхо обрат</w:t>
        <w:softHyphen/>
        <w:t>но в Колорадо, где электрический вибратор усиливал волну, и она мчалась обратно.</w:t>
      </w:r>
    </w:p>
    <w:p>
      <w:pPr>
        <w:pStyle w:val="Normal"/>
        <w:shd w:fill="FFFFFF" w:val="clear"/>
        <w:spacing w:lineRule="exact" w:line="168" w:before="5" w:after="0"/>
        <w:ind w:left="43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привести всю Землю в со</w:t>
        <w:softHyphen/>
        <w:t>стояние электрической вибрации, то в каждой точке ее поверхности мы будем обеспечены энергией. Ее можно   будет   улавливать   из   мечу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5815" cy="502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30" w:before="139" w:after="0"/>
        <w:ind w:left="86" w:right="86" w:firstLine="168"/>
        <w:jc w:val="both"/>
        <w:rPr/>
      </w:pPr>
      <w:r>
        <w:rPr>
          <w:rFonts w:cs="Times New Roman"/>
          <w:b/>
          <w:bCs/>
          <w:sz w:val="14"/>
          <w:szCs w:val="14"/>
        </w:rPr>
        <w:t>Электросхем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отор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ди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о</w:t>
        <w:softHyphen/>
        <w:t>вод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вухпроводн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ет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менен землей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Цифрами</w:t>
      </w:r>
      <w:r>
        <w:rPr>
          <w:b/>
          <w:bCs/>
          <w:sz w:val="14"/>
          <w:szCs w:val="14"/>
        </w:rPr>
        <w:t xml:space="preserve"> 1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2 </w:t>
      </w:r>
      <w:r>
        <w:rPr>
          <w:rFonts w:cs="Times New Roman"/>
          <w:b/>
          <w:bCs/>
          <w:sz w:val="14"/>
          <w:szCs w:val="14"/>
        </w:rPr>
        <w:t>обозначены источники</w:t>
      </w:r>
      <w:r>
        <w:rPr>
          <w:b/>
          <w:bCs/>
          <w:sz w:val="14"/>
          <w:szCs w:val="14"/>
        </w:rPr>
        <w:t xml:space="preserve">  </w:t>
      </w:r>
      <w:r>
        <w:rPr>
          <w:rFonts w:cs="Times New Roman"/>
          <w:b/>
          <w:bCs/>
          <w:sz w:val="14"/>
          <w:szCs w:val="14"/>
        </w:rPr>
        <w:t>тон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30" w:before="110" w:after="0"/>
        <w:ind w:left="91" w:right="86" w:firstLine="168"/>
        <w:jc w:val="both"/>
        <w:rPr/>
      </w:pPr>
      <w:r>
        <w:rPr>
          <w:rFonts w:cs="Times New Roman"/>
          <w:b/>
          <w:bCs/>
          <w:sz w:val="14"/>
          <w:szCs w:val="14"/>
        </w:rPr>
        <w:t>Принцип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ействи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остейше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це</w:t>
        <w:softHyphen/>
        <w:t>пи</w:t>
      </w:r>
      <w:r>
        <w:rPr>
          <w:b/>
          <w:bCs/>
          <w:sz w:val="14"/>
          <w:szCs w:val="14"/>
        </w:rPr>
        <w:t xml:space="preserve">   </w:t>
      </w:r>
      <w:r>
        <w:rPr>
          <w:rFonts w:cs="Times New Roman"/>
          <w:b/>
          <w:bCs/>
          <w:sz w:val="14"/>
          <w:szCs w:val="14"/>
        </w:rPr>
        <w:t>закольцованного</w:t>
      </w:r>
      <w:r>
        <w:rPr>
          <w:b/>
          <w:bCs/>
          <w:sz w:val="14"/>
          <w:szCs w:val="14"/>
        </w:rPr>
        <w:t xml:space="preserve">   </w:t>
      </w:r>
      <w:r>
        <w:rPr>
          <w:rFonts w:cs="Times New Roman"/>
          <w:b/>
          <w:bCs/>
          <w:sz w:val="14"/>
          <w:szCs w:val="14"/>
        </w:rPr>
        <w:t>то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30" w:before="120" w:after="0"/>
        <w:ind w:left="86" w:right="82" w:firstLine="173"/>
        <w:jc w:val="both"/>
        <w:rPr/>
      </w:pPr>
      <w:r>
        <w:rPr>
          <w:rFonts w:cs="Times New Roman"/>
          <w:b/>
          <w:bCs/>
          <w:sz w:val="14"/>
          <w:szCs w:val="14"/>
        </w:rPr>
        <w:t>Принцип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ействи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днопроводной лини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езамкнут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ка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Цифрами обозначены</w:t>
      </w:r>
      <w:r>
        <w:rPr>
          <w:b/>
          <w:bCs/>
          <w:sz w:val="14"/>
          <w:szCs w:val="14"/>
        </w:rPr>
        <w:t xml:space="preserve">: 1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2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«электронасо</w:t>
        <w:softHyphen/>
        <w:t>сы»</w:t>
      </w:r>
      <w:r>
        <w:rPr>
          <w:b/>
          <w:bCs/>
          <w:sz w:val="14"/>
          <w:szCs w:val="14"/>
        </w:rPr>
        <w:t xml:space="preserve">, 3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4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ккумулирующи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емко</w:t>
        <w:softHyphen/>
        <w:t>сти</w:t>
      </w:r>
      <w:r>
        <w:rPr>
          <w:b/>
          <w:bCs/>
          <w:sz w:val="14"/>
          <w:szCs w:val="14"/>
        </w:rPr>
        <w:t xml:space="preserve">,   5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оводник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245" w:after="0"/>
        <w:ind w:left="101" w:right="7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щихся между электрическими по</w:t>
        <w:softHyphen/>
        <w:t>люсами волн простыми устройства</w:t>
        <w:softHyphen/>
        <w:t>ми, наподобие колебательных кон</w:t>
        <w:softHyphen/>
        <w:t>туров в радиоприемниках, только заземленными и снабженными сравнительно небольшими антен</w:t>
        <w:softHyphen/>
        <w:t>нами, высотой с сельский коттедж. Эта энергия будет обогревать дома, и освещать их с помощью трубча</w:t>
        <w:softHyphen/>
        <w:t>тых ламп Теслы, не требующих проводов. Для электромоторов пе</w:t>
        <w:softHyphen/>
        <w:t>ременного тока понадобился бы еще преобразователь частоты...»</w:t>
      </w:r>
    </w:p>
    <w:p>
      <w:pPr>
        <w:pStyle w:val="Normal"/>
        <w:shd w:fill="FFFFFF" w:val="clear"/>
        <w:spacing w:lineRule="exact" w:line="168" w:before="5" w:after="0"/>
        <w:ind w:left="115" w:right="67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равда ли, удивительно сход</w:t>
        <w:softHyphen/>
        <w:t>ство этой картины с предыдущей, где источники ЭДС символически заменены «электрическими насоса</w:t>
        <w:softHyphen/>
        <w:t>ми»?   Передатчик   энергии:    транс-</w:t>
      </w:r>
    </w:p>
    <w:p>
      <w:pPr>
        <w:sectPr>
          <w:type w:val="nextPage"/>
          <w:pgSz w:w="11906" w:h="16838"/>
          <w:pgMar w:left="988" w:right="1013" w:gutter="0" w:header="0" w:top="1440" w:footer="0" w:bottom="720"/>
          <w:pgNumType w:fmt="decimal"/>
          <w:cols w:num="3" w:equalWidth="false" w:sep="false">
            <w:col w:w="3110" w:space="234"/>
            <w:col w:w="3124" w:space="162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9643" w:hanging="0"/>
        <w:rPr>
          <w:b/>
          <w:b/>
          <w:bCs/>
        </w:rPr>
      </w:pPr>
      <w:r>
        <w:rPr>
          <w:b/>
          <w:bCs/>
        </w:rPr>
        <w:t>37</w:t>
      </w:r>
    </w:p>
    <w:p>
      <w:pPr>
        <w:sectPr>
          <w:type w:val="nextPage"/>
          <w:pgSz w:w="11906" w:h="16838"/>
          <w:pgMar w:left="988" w:right="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7880" cy="501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25" w:before="226" w:after="0"/>
        <w:ind w:left="91" w:right="72" w:firstLine="144"/>
        <w:jc w:val="both"/>
        <w:rPr/>
      </w:pPr>
      <w:r>
        <w:rPr>
          <w:rFonts w:cs="Times New Roman"/>
          <w:b/>
          <w:bCs/>
          <w:sz w:val="14"/>
          <w:szCs w:val="14"/>
        </w:rPr>
        <w:t>Аккумулировани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ряд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у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дно</w:t>
        <w:softHyphen/>
        <w:t>полюсн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сточника</w:t>
      </w:r>
      <w:r>
        <w:rPr>
          <w:b/>
          <w:bCs/>
          <w:sz w:val="14"/>
          <w:szCs w:val="14"/>
        </w:rPr>
        <w:t xml:space="preserve">: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онизирован</w:t>
        <w:softHyphen/>
        <w:t>ном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газе</w:t>
      </w:r>
      <w:r>
        <w:rPr>
          <w:b/>
          <w:bCs/>
          <w:sz w:val="14"/>
          <w:szCs w:val="14"/>
        </w:rPr>
        <w:t xml:space="preserve"> (4);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обственн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емкости уединенн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шара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проводника</w:t>
      </w:r>
      <w:r>
        <w:rPr>
          <w:b/>
          <w:bCs/>
          <w:sz w:val="14"/>
          <w:szCs w:val="14"/>
        </w:rPr>
        <w:t xml:space="preserve"> (5); </w:t>
      </w:r>
      <w:r>
        <w:rPr>
          <w:rFonts w:cs="Times New Roman"/>
          <w:b/>
          <w:bCs/>
          <w:sz w:val="14"/>
          <w:szCs w:val="14"/>
        </w:rPr>
        <w:t>пр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вижени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овод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малой фазов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коростью</w:t>
      </w:r>
      <w:r>
        <w:rPr>
          <w:b/>
          <w:bCs/>
          <w:sz w:val="14"/>
          <w:szCs w:val="14"/>
        </w:rPr>
        <w:t xml:space="preserve"> (6). </w:t>
      </w:r>
      <w:r>
        <w:rPr>
          <w:rFonts w:cs="Times New Roman"/>
          <w:b/>
          <w:bCs/>
          <w:sz w:val="14"/>
          <w:szCs w:val="14"/>
        </w:rPr>
        <w:t>Буквам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бо</w:t>
        <w:softHyphen/>
        <w:t>значены</w:t>
      </w:r>
      <w:r>
        <w:rPr>
          <w:b/>
          <w:bCs/>
          <w:sz w:val="14"/>
          <w:szCs w:val="14"/>
        </w:rPr>
        <w:t xml:space="preserve">: </w:t>
      </w:r>
      <w:r>
        <w:rPr>
          <w:b/>
          <w:bCs/>
          <w:sz w:val="14"/>
          <w:szCs w:val="14"/>
          <w:lang w:val="en-US"/>
        </w:rPr>
        <w:t>l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лин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оводника</w:t>
      </w:r>
      <w:r>
        <w:rPr>
          <w:b/>
          <w:bCs/>
          <w:sz w:val="14"/>
          <w:szCs w:val="14"/>
        </w:rPr>
        <w:t xml:space="preserve">; </w:t>
      </w:r>
      <w:r>
        <w:rPr>
          <w:rFonts w:cs="Times New Roman"/>
          <w:b/>
          <w:bCs/>
          <w:sz w:val="14"/>
          <w:szCs w:val="14"/>
        </w:rPr>
        <w:t>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 диэлектрическая</w:t>
      </w:r>
      <w:r>
        <w:rPr>
          <w:b/>
          <w:bCs/>
          <w:sz w:val="14"/>
          <w:szCs w:val="14"/>
        </w:rPr>
        <w:t xml:space="preserve">   </w:t>
      </w:r>
      <w:r>
        <w:rPr>
          <w:rFonts w:cs="Times New Roman"/>
          <w:b/>
          <w:bCs/>
          <w:sz w:val="14"/>
          <w:szCs w:val="14"/>
        </w:rPr>
        <w:t>постоянная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250" w:after="0"/>
        <w:ind w:left="115" w:right="8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тор Теслы — это первый «на</w:t>
        <w:softHyphen/>
        <w:t>сос», накачивающий в емкость зем</w:t>
        <w:softHyphen/>
        <w:t>ли и откачивающий оттуда электро</w:t>
        <w:softHyphen/>
        <w:t>ны. Колебательный контур между заземлением и емкостью антенны в приемном устройстве — второй генератор колебаний, питаемый принимаемой энергией, или ина</w:t>
        <w:softHyphen/>
        <w:t>че — другой «насос», откачиваю</w:t>
        <w:softHyphen/>
        <w:t>щий электроны из земного шара то</w:t>
        <w:softHyphen/>
        <w:t>гда, когда первый накачивает, и на</w:t>
        <w:softHyphen/>
        <w:t>оборот. Между вторым «насосом» и земным шаром включен потреби</w:t>
        <w:softHyphen/>
        <w:t>тель энергии, и поток циркулирую</w:t>
        <w:softHyphen/>
        <w:t>щих электронов все время проходит через него.</w:t>
      </w:r>
    </w:p>
    <w:p>
      <w:pPr>
        <w:pStyle w:val="Normal"/>
        <w:shd w:fill="FFFFFF" w:val="clear"/>
        <w:spacing w:lineRule="exact" w:line="168" w:before="43" w:after="0"/>
        <w:ind w:left="110" w:right="91"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где же та аккумулирующая емкость, из которой первый «на</w:t>
        <w:softHyphen/>
        <w:t>сос» мог бы откачивать электроны в земной шар? Где создавался де</w:t>
        <w:softHyphen/>
        <w:t>фицит электронов, то есть остава</w:t>
        <w:softHyphen/>
        <w:t>лись   положительные   заряды,   ко-</w:t>
      </w:r>
    </w:p>
    <w:p>
      <w:pPr>
        <w:pStyle w:val="Normal"/>
        <w:shd w:fill="FFFFFF" w:val="clear"/>
        <w:spacing w:lineRule="exact" w:line="168" w:before="528" w:after="0"/>
        <w:ind w:left="34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гда в земной шар «накачивались» отрицательные, и наоборот? По-ви</w:t>
        <w:softHyphen/>
        <w:t>димому, ответ на это следует ис</w:t>
        <w:softHyphen/>
        <w:t>кать не в принципиальных отличи</w:t>
        <w:softHyphen/>
        <w:t>ях самого передающего устройства Теслы от современных радиостан</w:t>
        <w:softHyphen/>
        <w:t>ций (которых, как мы видим, нет), а в отличии их режимов работы.</w:t>
      </w:r>
    </w:p>
    <w:p>
      <w:pPr>
        <w:pStyle w:val="Normal"/>
        <w:shd w:fill="FFFFFF" w:val="clear"/>
        <w:spacing w:lineRule="exact" w:line="168"/>
        <w:ind w:left="5" w:right="10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уже указывалось, «антенна» Теслы состояла из проводника вы</w:t>
        <w:softHyphen/>
        <w:t>сотой 60 м с медным шаром на кон</w:t>
        <w:softHyphen/>
        <w:t>це; другая клемма выхода генера</w:t>
        <w:softHyphen/>
        <w:t>тора заземлялась. Сопротивление излучения этого простейшего уст</w:t>
        <w:softHyphen/>
        <w:t>ройства найти нетрудно — оно очень мало: около 1,5 Ом. Чтобы получить значительное радиоизлу</w:t>
        <w:softHyphen/>
        <w:t>чение, в антенне повышают силу тока. А Тесла, как известно, зачем-то подымая напряжение, уменьшал силу тока. При выходном рабочем напряжении 30 тыс. В и сопротив</w:t>
        <w:softHyphen/>
        <w:t>лении «антенны» 1,5 Ом максималь</w:t>
        <w:softHyphen/>
        <w:t>ная энергия радиоизлучения не пре</w:t>
        <w:softHyphen/>
        <w:t>вышала 0,1 кВт. Совершенно оче</w:t>
        <w:softHyphen/>
        <w:t>видно, что устройство с таким ра</w:t>
        <w:softHyphen/>
        <w:t>диоизлучением не могло передать потребителям радиоэнергию мощно</w:t>
        <w:softHyphen/>
        <w:t>стью 10 кВт.</w:t>
      </w:r>
    </w:p>
    <w:p>
      <w:pPr>
        <w:pStyle w:val="Normal"/>
        <w:shd w:fill="FFFFFF" w:val="clear"/>
        <w:spacing w:lineRule="exact" w:line="168" w:before="43" w:after="0"/>
        <w:ind w:left="14" w:right="24" w:firstLine="14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на медном шаре антенны резо</w:t>
        <w:softHyphen/>
        <w:t>нирующий потенциал подскакивал до 100 млн. В! Может быть, столь высокое напряжение увеличивало радиоизлучение антенны? Опять-та</w:t>
        <w:softHyphen/>
        <w:t>ки нет. Ведь известно, что если на</w:t>
        <w:softHyphen/>
        <w:t>пряжение на антенне превышает допустимую величину, то электри</w:t>
        <w:softHyphen/>
        <w:t>ческое поле возле антенны вызы</w:t>
        <w:softHyphen/>
        <w:t>вает ионизацию воздуха и электри</w:t>
        <w:softHyphen/>
        <w:t>ческий разряд, связанный с непре</w:t>
        <w:softHyphen/>
        <w:t>рывной затратой энергии на иони</w:t>
        <w:softHyphen/>
        <w:t>зацию и рекомбинацию молекул воздуха. Для обычной антенны это вредно, так как увеличивает поте</w:t>
        <w:softHyphen/>
        <w:t>ри электромагнитной энергии и уменьшает КПД антенны.</w:t>
      </w:r>
    </w:p>
    <w:p>
      <w:pPr>
        <w:pStyle w:val="Normal"/>
        <w:shd w:fill="FFFFFF" w:val="clear"/>
        <w:spacing w:lineRule="exact" w:line="168" w:before="43" w:after="0"/>
        <w:ind w:left="10" w:right="24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в нашем случае в иониза</w:t>
        <w:softHyphen/>
        <w:t>ции воздуха как раз и кроется разгадка! Воздушное пространство вокруг шара «антенны» — это и есть та среда, которая выполняла роль аккумулятора заряда. Когда высокое напряжение «отбирало» отсюда электроны для «накачки» в Землю, здесь накапливался значи</w:t>
        <w:softHyphen/>
        <w:t>тельный положительный объемный заряд из малоподвижных по срав</w:t>
        <w:softHyphen/>
        <w:t>нению с электронами ионов. Про</w:t>
        <w:softHyphen/>
        <w:t>цесс ионизации прерывался разря</w:t>
        <w:softHyphen/>
        <w:t>дом-молнией, а потом цикл повто</w:t>
        <w:softHyphen/>
        <w:t>рялся заново. От «возмущения» за</w:t>
        <w:softHyphen/>
        <w:t>ряда Земли по всей огромной пла</w:t>
        <w:softHyphen/>
        <w:t>нете возбуждался ток примерно так же, как в колебательном контуре.</w:t>
      </w:r>
    </w:p>
    <w:p>
      <w:pPr>
        <w:pStyle w:val="Normal"/>
        <w:shd w:fill="FFFFFF" w:val="clear"/>
        <w:spacing w:lineRule="exact" w:line="168" w:before="259" w:after="0"/>
        <w:ind w:left="19" w:right="3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ЮЧ К ПРОБЛЕМЕ — ОДНОПОЛЮСНЫЙ ИСТОЧНИК ТОКА</w:t>
      </w:r>
    </w:p>
    <w:p>
      <w:pPr>
        <w:pStyle w:val="Normal"/>
        <w:shd w:fill="FFFFFF" w:val="clear"/>
        <w:spacing w:lineRule="exact" w:line="168" w:before="86" w:after="0"/>
        <w:ind w:right="38" w:firstLine="17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ва перспектива идеи беспро</w:t>
        <w:softHyphen/>
        <w:t>водной передачи энергии через земной шар, реальность которой до</w:t>
        <w:softHyphen/>
        <w:t>казал своими экспериментами Ни</w:t>
        <w:softHyphen/>
        <w:t>кола Тесла?  В  каком  направлении</w:t>
      </w:r>
    </w:p>
    <w:p>
      <w:pPr>
        <w:pStyle w:val="Normal"/>
        <w:shd w:fill="FFFFFF" w:val="clear"/>
        <w:spacing w:lineRule="exact" w:line="168" w:before="528" w:after="0"/>
        <w:ind w:left="43" w:hanging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надо работать над этим  проектом?</w:t>
      </w:r>
    </w:p>
    <w:p>
      <w:pPr>
        <w:pStyle w:val="Normal"/>
        <w:shd w:fill="FFFFFF" w:val="clear"/>
        <w:spacing w:lineRule="exact" w:line="168"/>
        <w:ind w:left="34" w:firstLine="1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инструмент всякого пионера, аппаратура Теслы, используемая в Колорадо, требует усовершенство</w:t>
        <w:softHyphen/>
        <w:t>вания. Действительно, трудно пред</w:t>
        <w:softHyphen/>
        <w:t>ставить промышленный передатчик энергии, мечущий громы и молнии на всю округу. Кроме того, сам ме</w:t>
        <w:softHyphen/>
        <w:t>тод аккумулирования зарядов ио</w:t>
        <w:softHyphen/>
        <w:t>низацией связан с бесплодным рас</w:t>
        <w:softHyphen/>
        <w:t>сеиванием энергии в воздухе, что снижает КПД передачи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168"/>
        <w:ind w:left="29" w:right="10" w:firstLine="1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тановка Теслы была первым</w:t>
        <w:br/>
        <w:t>однополюсным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(одноклеммным)</w:t>
      </w:r>
    </w:p>
    <w:p>
      <w:pPr>
        <w:pStyle w:val="Normal"/>
        <w:shd w:fill="FFFFFF" w:val="clear"/>
        <w:spacing w:lineRule="exact" w:line="168" w:before="10" w:after="0"/>
        <w:ind w:left="19" w:right="1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ом ЭДС, то есть генерато</w:t>
        <w:softHyphen/>
        <w:t>ром переменной ЭДС, способным выдавать заряды с одной выходной клеммы в незамкнутую линию пере</w:t>
        <w:softHyphen/>
        <w:t>дачи благодаря тому, что в нем на это время предусмотрено аккумули</w:t>
        <w:softHyphen/>
        <w:t>рование зарядов другого знака. Как мы видели, аккумулятор заря</w:t>
        <w:softHyphen/>
        <w:t>дов в установке Теслы — воздуш</w:t>
        <w:softHyphen/>
        <w:t>ное пространство вблизи шара-раз</w:t>
        <w:softHyphen/>
        <w:t>рядника (рис. 4). Конечно, такой аккумулятор можно как-то усовер</w:t>
        <w:softHyphen/>
        <w:t>шенствовать, например, воздействи</w:t>
        <w:softHyphen/>
        <w:t>ем внешних ионизаторов на верхнее полупространство разрядника или путем установки особой камеры, за</w:t>
        <w:softHyphen/>
        <w:t>полняемой легко ионизирующимся газом  при  оптимальном   давлении.</w:t>
      </w:r>
    </w:p>
    <w:p>
      <w:pPr>
        <w:pStyle w:val="Normal"/>
        <w:shd w:fill="FFFFFF" w:val="clear"/>
        <w:spacing w:lineRule="exact" w:line="168" w:before="43" w:after="0"/>
        <w:ind w:left="29" w:right="24" w:firstLine="15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до отметить, что накапливать заряды в переменном источнике до</w:t>
        <w:softHyphen/>
        <w:t>статочно будет и на полпериода, то есть на время, за которое сохра</w:t>
        <w:softHyphen/>
        <w:t>няется неизменной его полярность. Поэтому можно создать и более простой аккумулятор зарядов. На</w:t>
        <w:softHyphen/>
        <w:t>пример, накапливать их в емкости самого металлического шара. Что</w:t>
        <w:softHyphen/>
        <w:t>бы увеличить его аккумулирующую возможность, последовательно с ним следует подключить индуктив</w:t>
        <w:softHyphen/>
        <w:t>ность с определенной резонансной настройкой (рис. 6). Собственные емкости медного шара и подводяще</w:t>
        <w:softHyphen/>
        <w:t>го провода в экспериментах Теслы, несомненно, служили аккумулято</w:t>
        <w:softHyphen/>
        <w:t>ром зарядов наряду со слоем иони</w:t>
        <w:softHyphen/>
        <w:t>зированного воздуха.</w:t>
      </w:r>
    </w:p>
    <w:p>
      <w:pPr>
        <w:pStyle w:val="Normal"/>
        <w:shd w:fill="FFFFFF" w:val="clear"/>
        <w:spacing w:lineRule="exact" w:line="168" w:before="38" w:after="0"/>
        <w:ind w:right="34" w:firstLine="1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, наконец, можно попробовать аккумулировать заряды при движе</w:t>
        <w:softHyphen/>
        <w:t>нии их в проводе. На первый взгляд, при прохождении постоян</w:t>
        <w:softHyphen/>
        <w:t>ного тока в проводе, если в нем нет ответвлений тока, вошедшее и вышедшее количество зарядов дол</w:t>
        <w:softHyphen/>
        <w:t>жно быть одинаковым. Однако, ес</w:t>
        <w:softHyphen/>
        <w:t>ли учесть, что движение электро</w:t>
        <w:softHyphen/>
        <w:t>нов в конце провода начинается только после того, как туда дойдет электрическое поле, распространяю</w:t>
        <w:softHyphen/>
        <w:t>щееся вдоль него, станет ясным, что вошедшее в отрезок провода коли</w:t>
        <w:softHyphen/>
        <w:t>чество электронов при работающем источнике всегда больше вышедше</w:t>
        <w:softHyphen/>
        <w:t>го на количество, определяемое вре</w:t>
        <w:softHyphen/>
        <w:t>менем распространения поля. Зная, что скорость распространения поля для воздушных линий равна свето</w:t>
        <w:softHyphen/>
        <w:t>вой — 300 тыс. км/с, легко под</w:t>
        <w:softHyphen/>
        <w:t>считать, что длина провода, обеспе</w:t>
        <w:softHyphen/>
        <w:t>чивающая    аккумулирование  заря-</w:t>
      </w:r>
    </w:p>
    <w:p>
      <w:pPr>
        <w:sectPr>
          <w:type w:val="nextPage"/>
          <w:pgSz w:w="11906" w:h="16838"/>
          <w:pgMar w:left="847" w:right="1078" w:gutter="0" w:header="0" w:top="1440" w:footer="0" w:bottom="360"/>
          <w:pgNumType w:fmt="decimal"/>
          <w:cols w:num="3" w:equalWidth="false" w:sep="false">
            <w:col w:w="3288" w:space="186"/>
            <w:col w:w="3124" w:space="226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68" w:hanging="0"/>
        <w:rPr>
          <w:b/>
          <w:b/>
          <w:bCs/>
        </w:rPr>
      </w:pPr>
      <w:r>
        <w:rPr>
          <w:b/>
          <w:bCs/>
        </w:rPr>
        <w:t>38</w:t>
      </w:r>
    </w:p>
    <w:p>
      <w:pPr>
        <w:sectPr>
          <w:type w:val="continuous"/>
          <w:pgSz w:w="11906" w:h="16838"/>
          <w:pgMar w:left="847" w:right="107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706" w:after="0"/>
        <w:ind w:right="4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в на половину периода, составля</w:t>
        <w:softHyphen/>
        <w:t>ющую для частоты 150 кГц — 3,4 мкс, должна быть 1 км. Одна</w:t>
        <w:softHyphen/>
        <w:t>ко ее можно сильно уменьшить благодаря тому, что скорость рас</w:t>
        <w:softHyphen/>
        <w:t>пространения поля зависит от ди</w:t>
        <w:softHyphen/>
        <w:t>электрической постоянной среды во</w:t>
        <w:softHyphen/>
        <w:t>круг провода, которая, например, для метатитана бария (с добавками) в 9 тыс. раз больше, чем для возду</w:t>
        <w:softHyphen/>
        <w:t>ха. В проводе, окруженном таким диэлектриком, скорость распростра</w:t>
        <w:softHyphen/>
        <w:t>нения поля будет 3,2 тыс. км/с. Следовательно, длина провода, спо</w:t>
        <w:softHyphen/>
        <w:t>собного накапливать заряды в тече</w:t>
        <w:softHyphen/>
        <w:t>ние нужного времени для частоты 150 кГц, составит всего около 11 м. Легко показать, что, заземляя од</w:t>
        <w:softHyphen/>
        <w:t>ну клемму источника непосред</w:t>
        <w:softHyphen/>
        <w:t>ственно, а другую — через такую аккумулирующую линию, мы до</w:t>
        <w:softHyphen/>
        <w:t>стигаем того, что в земной шар бу</w:t>
        <w:softHyphen/>
        <w:t>дут поступать заряды только од</w:t>
        <w:softHyphen/>
        <w:t>ного знака (рис. 6).</w:t>
      </w:r>
    </w:p>
    <w:p>
      <w:pPr>
        <w:pStyle w:val="Normal"/>
        <w:shd w:fill="FFFFFF" w:val="clear"/>
        <w:spacing w:lineRule="exact" w:line="168" w:before="43" w:after="0"/>
        <w:ind w:left="24" w:right="38"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-видимому, возможны и другие принципы аккумулирования заря</w:t>
        <w:softHyphen/>
        <w:t>дов в однополюсном источнике, причем они могут оказаться даже более эффективными.</w:t>
      </w:r>
    </w:p>
    <w:p>
      <w:pPr>
        <w:pStyle w:val="Normal"/>
        <w:shd w:fill="FFFFFF" w:val="clear"/>
        <w:spacing w:lineRule="exact" w:line="168" w:before="259" w:after="0"/>
        <w:ind w:left="43" w:hanging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ОСНОВНЫЕ ПРИНЦИПЫ</w:t>
      </w:r>
    </w:p>
    <w:p>
      <w:pPr>
        <w:pStyle w:val="Normal"/>
        <w:shd w:fill="FFFFFF" w:val="clear"/>
        <w:spacing w:lineRule="exact" w:line="168"/>
        <w:ind w:left="4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БЕСПРОВОДНОЙ</w:t>
      </w:r>
    </w:p>
    <w:p>
      <w:pPr>
        <w:pStyle w:val="Normal"/>
        <w:shd w:fill="FFFFFF" w:val="clear"/>
        <w:spacing w:lineRule="exact" w:line="168" w:before="5" w:after="0"/>
        <w:ind w:left="48" w:hanging="0"/>
        <w:rPr>
          <w:rFonts w:ascii="Times New Roman" w:hAnsi="Times New Roman" w:cs="Times New Roman"/>
          <w:b/>
          <w:b/>
          <w:b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ЭЛЕКТРОПЕРЕДАЧИ</w:t>
      </w:r>
    </w:p>
    <w:p>
      <w:pPr>
        <w:pStyle w:val="Normal"/>
        <w:shd w:fill="FFFFFF" w:val="clear"/>
        <w:spacing w:lineRule="exact" w:line="168" w:before="86" w:after="0"/>
        <w:ind w:left="19" w:right="24" w:firstLine="18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им электросистему из двух однополюсных источников (работа</w:t>
        <w:softHyphen/>
        <w:t>ющих в противофазе) и потребите</w:t>
        <w:softHyphen/>
        <w:t>ля, расположенных в пунктах А и В и соединенных через земной шар (рис. 7). Расчетная схема для нее показана на рисунке 8. Если актив</w:t>
        <w:softHyphen/>
        <w:t>ное сопротивление потребителя в пункте приема (</w:t>
      </w:r>
      <w:r>
        <w:rPr>
          <w:rFonts w:cs="Times New Roman" w:ascii="Times New Roman" w:hAnsi="Times New Roman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</w:rPr>
        <w:t>) значительно превышает все сопротивления источ</w:t>
        <w:softHyphen/>
        <w:t>ников и заземлений, то токи в си</w:t>
        <w:softHyphen/>
        <w:t>стеме   определяются   формулой</w:t>
      </w:r>
    </w:p>
    <w:p>
      <w:pPr>
        <w:pStyle w:val="Normal"/>
        <w:shd w:fill="FFFFFF" w:val="clear"/>
        <w:spacing w:before="72" w:after="0"/>
        <w:ind w:left="106" w:hanging="0"/>
        <w:rPr/>
      </w:pPr>
      <w:r>
        <w:rPr/>
        <w:drawing>
          <wp:inline distT="0" distB="0" distL="0" distR="0">
            <wp:extent cx="1790065" cy="39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left="53" w:right="1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Е</w:t>
      </w:r>
      <w:r>
        <w:rPr>
          <w:rFonts w:cs="Times New Roman" w:ascii="Times New Roman" w:hAnsi="Times New Roman"/>
          <w:sz w:val="18"/>
          <w:szCs w:val="18"/>
          <w:vertAlign w:val="subscript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и Е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18"/>
          <w:szCs w:val="18"/>
        </w:rPr>
        <w:t xml:space="preserve"> — потенциалы ЭДС од</w:t>
        <w:softHyphen/>
        <w:t>нополюсных источников, Х</w:t>
      </w:r>
      <w:r>
        <w:rPr>
          <w:rFonts w:cs="Times New Roman" w:ascii="Times New Roman" w:hAnsi="Times New Roman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— со</w:t>
        <w:softHyphen/>
        <w:t>противление земного шара.</w:t>
      </w:r>
    </w:p>
    <w:p>
      <w:pPr>
        <w:pStyle w:val="Normal"/>
        <w:shd w:fill="FFFFFF" w:val="clear"/>
        <w:spacing w:lineRule="exact" w:line="173" w:before="29" w:after="0"/>
        <w:ind w:left="38" w:right="10" w:firstLine="14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этой формуле видно, что распределение тока при беспровод</w:t>
        <w:softHyphen/>
        <w:t>ной передаче энергии через земной шар отличается от передачи энер</w:t>
        <w:softHyphen/>
        <w:t>гии через землю с обратным про</w:t>
        <w:softHyphen/>
        <w:t>водом. Если в схеме (рис. 1) весь ток замыкается через потребитель, то при однополюсных источниках часть тока передатчика (</w:t>
      </w:r>
      <w:r>
        <w:rPr>
          <w:rFonts w:cs="Times New Roman" w:ascii="Times New Roman" w:hAnsi="Times New Roman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) расхо</w:t>
        <w:softHyphen/>
        <w:t>дится концентрическими кругами по всему земному шару, не проходя через потребитель.</w:t>
      </w:r>
    </w:p>
    <w:p>
      <w:pPr>
        <w:pStyle w:val="Normal"/>
        <w:shd w:fill="FFFFFF" w:val="clear"/>
        <w:tabs>
          <w:tab w:val="clear" w:pos="720"/>
          <w:tab w:val="left" w:pos="1531" w:leader="none"/>
          <w:tab w:val="left" w:pos="2371" w:leader="none"/>
        </w:tabs>
        <w:spacing w:lineRule="exact" w:line="168" w:before="34" w:after="0"/>
        <w:ind w:left="48" w:firstLine="17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жде чем рассмотреть этот ток,</w:t>
        <w:br/>
        <w:t>остановимся на вопросе: чему равна емкость земного шара?! На пер</w:t>
        <w:softHyphen/>
        <w:br/>
        <w:t>вый взгляд, вопрос этот кажется</w:t>
        <w:br/>
        <w:t>тривиальным. Ведь еще из школь</w:t>
        <w:softHyphen/>
        <w:t>-</w:t>
        <w:br/>
        <w:t>ной физики известно, что емкость</w:t>
        <w:br/>
        <w:t>проводящего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шара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радиусом</w:t>
      </w:r>
    </w:p>
    <w:p>
      <w:pPr>
        <w:pStyle w:val="Normal"/>
        <w:shd w:fill="FFFFFF" w:val="clear"/>
        <w:spacing w:lineRule="exact" w:line="168" w:before="5" w:after="0"/>
        <w:ind w:left="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370 км равна 708 мкФ. Да, но это</w:t>
      </w:r>
    </w:p>
    <w:p>
      <w:pPr>
        <w:pStyle w:val="Normal"/>
        <w:shd w:fill="FFFFFF" w:val="clear"/>
        <w:spacing w:lineRule="exact" w:line="168" w:before="691" w:after="0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только для постоянного тока или переменного такой частоты, при которой весь шар находится под од</w:t>
        <w:softHyphen/>
        <w:t>ним и тем же потенциалом. В рас</w:t>
        <w:softHyphen/>
        <w:t>сматриваемой передаче длина вол</w:t>
        <w:softHyphen/>
        <w:t>ны намного меньше окружности земного шара, поэтому, расходясь по поверхности Земли, волны тока будут заряжать шар поясами чере</w:t>
        <w:softHyphen/>
        <w:t>дующейся полярности (рис. 9). Если при одноименном заряде шара эле</w:t>
        <w:softHyphen/>
        <w:t>ментарный заряд (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z w:val="18"/>
          <w:szCs w:val="18"/>
        </w:rPr>
        <w:t>) на его по</w:t>
        <w:softHyphen/>
        <w:t>верхности отталкивается остальной частью так, будто весь заряд сосре</w:t>
        <w:softHyphen/>
        <w:t>доточен в центре шара, то при раз</w:t>
        <w:softHyphen/>
        <w:t>ноименных зарядах отталкивающее действие одного пояса частично компенсируется притягивающим действием смежных. Кроме того, за</w:t>
        <w:softHyphen/>
        <w:t>ряды эти не стационарны, а пуль</w:t>
        <w:softHyphen/>
        <w:t>сируют по поверхности шара волна</w:t>
        <w:softHyphen/>
        <w:t>ми тока. Поэтому классическое вы</w:t>
        <w:softHyphen/>
        <w:t>ражение для реактивного сопротив</w:t>
        <w:softHyphen/>
        <w:t>ления земного шара, зависящее от его емкости, здесь неприемлемо, тем более что оно не учитывает его индуктивность.</w:t>
      </w:r>
    </w:p>
    <w:p>
      <w:pPr>
        <w:pStyle w:val="Normal"/>
        <w:shd w:fill="FFFFFF" w:val="clear"/>
        <w:spacing w:lineRule="exact" w:line="168"/>
        <w:ind w:left="29" w:right="24" w:firstLine="1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 а насколько велико будет активное сопротивление передачи? Потери в данном случае не зависят от ее расстояния. Земной шар, как известно, при однопроводной схеме не оказывает сопротивления посто</w:t>
        <w:softHyphen/>
        <w:t>янному току из-за большого сече</w:t>
        <w:softHyphen/>
        <w:t>ния, по которому ток расходится в его теле. Падение напряжения в земле наблюдается только в ради</w:t>
        <w:softHyphen/>
        <w:t>усе порядка 20 м от заземлителя. При переменном токе потери об</w:t>
        <w:softHyphen/>
        <w:t>условливаются лишь влиянием про</w:t>
        <w:softHyphen/>
        <w:t>тянутого над поверхностью обрат</w:t>
        <w:softHyphen/>
        <w:t>ного провода. Он стягивает ток в теле планеты к проекции провода, ограничивая тем самым сечение, по которому идет ток. Поскольку в рассмотренной передаче такого провода нет, то она, без учета ло</w:t>
        <w:softHyphen/>
        <w:t>кальных потерь у заземлителей, бу</w:t>
        <w:softHyphen/>
        <w:t>дет сверхпроводящей.</w:t>
      </w:r>
    </w:p>
    <w:p>
      <w:pPr>
        <w:pStyle w:val="Normal"/>
        <w:shd w:fill="FFFFFF" w:val="clear"/>
        <w:spacing w:lineRule="exact" w:line="168" w:before="10" w:after="0"/>
        <w:ind w:left="34" w:firstLine="18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озвратимся теперь к току </w:t>
      </w:r>
      <w:r>
        <w:rPr>
          <w:rFonts w:cs="Times New Roman" w:ascii="Times New Roman" w:hAnsi="Times New Roman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szCs w:val="18"/>
        </w:rPr>
        <w:t>Падение напряжения в земле и в этом случае происходит с удалени</w:t>
        <w:softHyphen/>
        <w:t>ем от заземлителя настолько бы</w:t>
        <w:softHyphen/>
        <w:t>стро, что делает его безопасным да</w:t>
        <w:softHyphen/>
        <w:t>же на небольших удалениях от пе</w:t>
        <w:softHyphen/>
        <w:t>редатчика. Однако в противополож</w:t>
        <w:softHyphen/>
        <w:t>ной части Земли, где волны сходят</w:t>
        <w:softHyphen/>
        <w:t>ся, будет высокое шаговое напряже</w:t>
        <w:softHyphen/>
        <w:t>ние и настолько высокая плотность тока, что может возникнуть силь</w:t>
        <w:softHyphen/>
        <w:t>ный разогрев этого участка. В це</w:t>
        <w:softHyphen/>
        <w:t>лях безопасности и уменьшения по</w:t>
        <w:softHyphen/>
        <w:t>терь на антиподе необходимо про</w:t>
        <w:softHyphen/>
        <w:t>вести определенные мероприятия. Например, положить заземленный металлический лист большого диа</w:t>
        <w:softHyphen/>
        <w:t>метра и добиться узла тока в анти</w:t>
        <w:softHyphen/>
        <w:t xml:space="preserve">поде. Кроме того, надо стремиться предельно уменьшить ток </w:t>
      </w:r>
      <w:r>
        <w:rPr>
          <w:rFonts w:cs="Times New Roman" w:ascii="Times New Roman" w:hAnsi="Times New Roman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z w:val="18"/>
          <w:szCs w:val="18"/>
        </w:rPr>
        <w:t>. По</w:t>
        <w:softHyphen/>
        <w:t>пробовать, например, перейти к сим</w:t>
        <w:softHyphen/>
        <w:t>метричной схеме или максимально увеличить сопротивление земного шара путем подбора соответствую</w:t>
        <w:softHyphen/>
        <w:t>щего резонансного режи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05660" cy="520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  <w:t>Электросистем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ередающа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элек</w:t>
        <w:softHyphen/>
        <w:t>троэнергию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через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емн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ша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з пункт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(7)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е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асчетная электросхема</w:t>
      </w:r>
      <w:r>
        <w:rPr>
          <w:b/>
          <w:bCs/>
          <w:sz w:val="14"/>
          <w:szCs w:val="14"/>
        </w:rPr>
        <w:t xml:space="preserve"> (8): </w:t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lang w:val="en-US"/>
        </w:rPr>
        <w:t>I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ил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к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иду</w:t>
        <w:softHyphen/>
        <w:t>ще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нтиподн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чке</w:t>
      </w:r>
      <w:r>
        <w:rPr>
          <w:b/>
          <w:bCs/>
          <w:sz w:val="14"/>
          <w:szCs w:val="14"/>
        </w:rPr>
        <w:t xml:space="preserve">; </w:t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305" cy="128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281" r="-128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rFonts w:eastAsia="Arial" w:cs="Arial"/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ил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к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между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чкам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 местах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землени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сточник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о</w:t>
        <w:softHyphen/>
        <w:t>ответствующими</w:t>
      </w:r>
      <w:r>
        <w:rPr>
          <w:b/>
          <w:bCs/>
          <w:sz w:val="14"/>
          <w:szCs w:val="14"/>
        </w:rPr>
        <w:t xml:space="preserve">  </w:t>
      </w:r>
      <w:r>
        <w:rPr>
          <w:rFonts w:cs="Times New Roman"/>
          <w:b/>
          <w:bCs/>
          <w:sz w:val="14"/>
          <w:szCs w:val="14"/>
        </w:rPr>
        <w:t>ЭДС</w:t>
      </w:r>
      <w:r>
        <w:rPr>
          <w:b/>
          <w:bCs/>
          <w:sz w:val="14"/>
          <w:szCs w:val="14"/>
        </w:rPr>
        <w:t xml:space="preserve">  </w:t>
      </w:r>
      <w:r>
        <w:rPr>
          <w:rFonts w:cs="Times New Roman"/>
          <w:b/>
          <w:bCs/>
          <w:sz w:val="14"/>
          <w:szCs w:val="14"/>
        </w:rPr>
        <w:t>Е</w:t>
      </w:r>
      <w:r>
        <w:rPr>
          <w:b/>
          <w:bCs/>
          <w:sz w:val="14"/>
          <w:szCs w:val="14"/>
          <w:vertAlign w:val="subscript"/>
          <w:lang w:val="en-US"/>
        </w:rPr>
        <w:t>A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Е</w:t>
      </w:r>
      <w:r>
        <w:rPr>
          <w:b/>
          <w:bCs/>
          <w:sz w:val="14"/>
          <w:szCs w:val="14"/>
          <w:vertAlign w:val="subscript"/>
          <w:lang w:val="en-US"/>
        </w:rPr>
        <w:t>B</w:t>
      </w:r>
      <w:r>
        <w:rPr>
          <w:b/>
          <w:bCs/>
          <w:sz w:val="14"/>
          <w:szCs w:val="14"/>
        </w:rPr>
        <w:t xml:space="preserve"> ; </w:t>
      </w:r>
    </w:p>
    <w:p>
      <w:pPr>
        <w:pStyle w:val="Normal"/>
        <w:shd w:fill="FFFFFF" w:val="clear"/>
        <w:spacing w:lineRule="exact" w:line="139" w:before="5" w:after="0"/>
        <w:ind w:left="101" w:right="96" w:firstLine="168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  <w:vertAlign w:val="subscript"/>
          <w:lang w:val="en-US"/>
        </w:rPr>
        <w:t>B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 сопротивление</w:t>
      </w:r>
      <w:r>
        <w:rPr>
          <w:b/>
          <w:bCs/>
          <w:sz w:val="14"/>
          <w:szCs w:val="14"/>
        </w:rPr>
        <w:t xml:space="preserve">    </w:t>
      </w:r>
      <w:r>
        <w:rPr>
          <w:rFonts w:cs="Times New Roman"/>
          <w:b/>
          <w:bCs/>
          <w:sz w:val="14"/>
          <w:szCs w:val="14"/>
        </w:rPr>
        <w:t>потребителя</w:t>
      </w:r>
      <w:r>
        <w:rPr>
          <w:b/>
          <w:bCs/>
          <w:sz w:val="14"/>
          <w:szCs w:val="14"/>
        </w:rPr>
        <w:t xml:space="preserve">:    </w:t>
      </w:r>
    </w:p>
    <w:p>
      <w:pPr>
        <w:pStyle w:val="Normal"/>
        <w:shd w:fill="FFFFFF" w:val="clear"/>
        <w:spacing w:before="58" w:after="0"/>
        <w:ind w:left="139" w:hanging="0"/>
        <w:rPr/>
      </w:pPr>
      <w:r>
        <w:rPr>
          <w:b/>
          <w:bCs/>
          <w:sz w:val="14"/>
          <w:szCs w:val="14"/>
          <w:lang w:val="en-US"/>
        </w:rPr>
        <w:t>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 сопротивление</w:t>
      </w:r>
      <w:r>
        <w:rPr>
          <w:b/>
          <w:bCs/>
          <w:sz w:val="14"/>
          <w:szCs w:val="14"/>
        </w:rPr>
        <w:t xml:space="preserve">   </w:t>
      </w:r>
      <w:r>
        <w:rPr>
          <w:rFonts w:cs="Times New Roman"/>
          <w:b/>
          <w:bCs/>
          <w:sz w:val="14"/>
          <w:szCs w:val="14"/>
        </w:rPr>
        <w:t>земного</w:t>
      </w:r>
      <w:r>
        <w:rPr>
          <w:b/>
          <w:bCs/>
          <w:sz w:val="14"/>
          <w:szCs w:val="14"/>
        </w:rPr>
        <w:t xml:space="preserve">   </w:t>
      </w:r>
      <w:r>
        <w:rPr>
          <w:rFonts w:cs="Times New Roman"/>
          <w:b/>
          <w:bCs/>
          <w:sz w:val="14"/>
          <w:szCs w:val="14"/>
        </w:rPr>
        <w:t>шар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 w:before="115" w:after="0"/>
        <w:ind w:left="115" w:right="91" w:firstLine="173"/>
        <w:jc w:val="both"/>
        <w:rPr/>
      </w:pPr>
      <w:r>
        <w:rPr>
          <w:rFonts w:cs="Times New Roman"/>
          <w:b/>
          <w:bCs/>
          <w:sz w:val="14"/>
          <w:szCs w:val="14"/>
        </w:rPr>
        <w:t>Структур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ряд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емн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шар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т однополюсн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сточник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</w:rPr>
        <w:t xml:space="preserve"> (</w:t>
      </w:r>
      <w:r>
        <w:rPr>
          <w:rFonts w:cs="Times New Roman"/>
          <w:b/>
          <w:bCs/>
          <w:sz w:val="14"/>
          <w:szCs w:val="14"/>
        </w:rPr>
        <w:t>схема вол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ок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изображенна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лу</w:t>
        <w:softHyphen/>
        <w:t>окружности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дан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масштабе</w:t>
      </w:r>
      <w:r>
        <w:rPr>
          <w:b/>
          <w:bCs/>
          <w:sz w:val="14"/>
          <w:szCs w:val="14"/>
        </w:rPr>
        <w:t xml:space="preserve">): </w:t>
      </w:r>
      <w:r>
        <w:rPr>
          <w:b/>
          <w:bCs/>
          <w:sz w:val="14"/>
          <w:szCs w:val="14"/>
          <w:lang w:val="en-US"/>
        </w:rPr>
        <w:t>q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единичны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ряд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z w:val="14"/>
          <w:szCs w:val="14"/>
          <w:lang w:val="en-US"/>
        </w:rPr>
        <w:t>Q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уммар</w:t>
        <w:softHyphen/>
        <w:t>ны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ряды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ясов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125" w:right="82" w:firstLine="1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заключение остается назвать хотя бы некоторые перспективы беспроводной передачи энергии че</w:t>
        <w:softHyphen/>
        <w:t>рез Землю. Среди них — устойчи</w:t>
        <w:softHyphen/>
        <w:t>вая глобальная связь, повсеместное электроснабжение морского и сухо</w:t>
        <w:softHyphen/>
        <w:t>путного транспорта, появление зна</w:t>
        <w:softHyphen/>
        <w:t>чительных дополнительных энерго</w:t>
        <w:softHyphen/>
        <w:t>ресурсов в результате подключения потребителей в часы «пик» к элек</w:t>
        <w:softHyphen/>
        <w:t>тропитанию от районов, где потреб</w:t>
        <w:softHyphen/>
        <w:t>ление энергии в это время пониже</w:t>
        <w:softHyphen/>
        <w:t>но. И самое главное — отказ от тру</w:t>
        <w:softHyphen/>
        <w:t>доемкого строительства ЛЭП и рез</w:t>
        <w:softHyphen/>
        <w:t>кое снижение энергопотерь.</w:t>
      </w:r>
    </w:p>
    <w:p>
      <w:pPr>
        <w:sectPr>
          <w:type w:val="nextPage"/>
          <w:pgSz w:w="11906" w:h="16838"/>
          <w:pgMar w:left="998" w:right="946" w:gutter="0" w:header="0" w:top="1423" w:footer="0" w:bottom="360"/>
          <w:pgNumType w:fmt="decimal"/>
          <w:cols w:num="3" w:equalWidth="false" w:sep="false">
            <w:col w:w="3153" w:space="210"/>
            <w:col w:w="3148" w:space="134"/>
            <w:col w:w="3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9682" w:hanging="0"/>
        <w:rPr>
          <w:b/>
          <w:b/>
          <w:bCs/>
        </w:rPr>
      </w:pPr>
      <w:r>
        <w:rPr>
          <w:b/>
          <w:bCs/>
        </w:rPr>
        <w:t>39</w:t>
      </w:r>
    </w:p>
    <w:sectPr>
      <w:type w:val="nextPage"/>
      <w:pgSz w:w="11906" w:h="16838"/>
      <w:pgMar w:left="998" w:right="509" w:gutter="0" w:header="0" w:top="14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44:00Z</dcterms:created>
  <dc:creator>User</dc:creator>
  <dc:description/>
  <cp:keywords/>
  <dc:language>en-US</dc:language>
  <cp:lastModifiedBy>User</cp:lastModifiedBy>
  <dcterms:modified xsi:type="dcterms:W3CDTF">2007-09-22T09:22:00Z</dcterms:modified>
  <cp:revision>3</cp:revision>
  <dc:subject/>
  <dc:title/>
</cp:coreProperties>
</file>